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100946551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ПЕРШ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1.12.2023</w:t>
        <w:tab/>
        <w:tab/>
        <w:t xml:space="preserve">                                 № </w:t>
      </w:r>
      <w:r>
        <w:rPr>
          <w:color w:val="000000"/>
        </w:rPr>
        <w:t xml:space="preserve">4028 </w:t>
      </w:r>
      <w:r>
        <w:rPr/>
        <w:t xml:space="preserve">– </w:t>
      </w:r>
      <w:r>
        <w:rPr>
          <w:color w:val="000000"/>
        </w:rPr>
        <w:t xml:space="preserve">51 </w:t>
      </w:r>
      <w:r>
        <w:rPr/>
        <w:t>–</w:t>
      </w:r>
      <w:r>
        <w:rPr>
          <w:color w:val="000000"/>
        </w:rPr>
        <w:t xml:space="preserve"> VIІІ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 змін до штатного розпису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Централізована     господарська     група 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Відділу  освіти  Бучанської 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11.12.2023 року зміни до штатного розпису Комунальний  заклад Централізована господарська група відділу освіти та Комунальний заклад «Бучанський центр позашкільної роботи імені Андрія Куцевалова» Бучанської міської ради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1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315" w:firstLine="349"/>
        <w:jc w:val="both"/>
        <w:rPr/>
      </w:pPr>
      <w:r>
        <w:rPr/>
        <w:t xml:space="preserve">№ </w:t>
      </w:r>
      <w:r>
        <w:rPr/>
        <w:t>4028 - 51 - VIІI від  11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Централізована господарська група відділу освіти Бучанської міської ради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механіка транспортних засобів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Комунальний заклад «Бучанський центр позашкільної роботи імені Андрія Куцевалова» Бучанської міської ради Київської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Інші працівники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керівника гуртка;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 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 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9:45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2-20T14:03:00Z</dcterms:modified>
  <cp:revision>5</cp:revision>
  <dc:subject/>
  <dc:title>                                                                   </dc:title>
</cp:coreProperties>
</file>