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16"/>
          <w:szCs w:val="16"/>
        </w:rPr>
      </w:pPr>
      <w:r>
        <w:rPr>
          <w:rFonts w:cs="Calibri" w:ascii="Calibri" w:hAnsi="Calibri"/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 08 » грудня 2023 року                                                                                             № 2068/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4109" w:hanging="0"/>
        <w:rPr>
          <w:b/>
          <w:b/>
          <w:bCs/>
          <w:sz w:val="10"/>
          <w:szCs w:val="10"/>
        </w:rPr>
      </w:pPr>
      <w:r>
        <w:rPr>
          <w:b/>
        </w:rPr>
        <w:t>Про затвердження Плану заходів на виконання пропозицій та рекомендацій, відображених у Звіті про результати державного фінансового аудиту бюджету  Бучанської міської територіальної громади за період з 01 січня 2020 року по 30 червня 2023 року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ідповідно до норм Бюджетного кодексу України, Податкового кодексу України, Земельного кодексу України, Господарського кодексу України, згідно з постановою Кабінету Міністрів України від 12 травня 2007 року № 698 «Про затвердження Порядку проведення Державною аудиторською службою, її міжрегіональними територіальними органами державного фінансового аудиту місцевих бюджетів», з метою збільшення дохідної частини бюджету Бучанської міської територіальної громади, забезпечення ефективного використання бюджетних коштів та посилення фінансово-бюджетної дисципліни,</w:t>
      </w:r>
      <w:r>
        <w:rPr/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віт про результати державного фінансового аудиту бюджету  Бучанської міської територіальної громади за період з 01 січня 2020 року по 30 червня 2023 року від 14.11.2023 року №32-32/464,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лан заходів на виконання пропозицій та рекомендацій, відображених у Звіті про результати державного фінансового аудиту бюджету  Бучанської міської територіальної громади за період з 01 січня 2020 року по 30 червня 2023 року від 14.11.2023 року №32-32/464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міської територіальної громади забезпечити виконання Плану заході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4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Heading5"/>
        <w:tabs>
          <w:tab w:val="left" w:pos="851" w:leader="none"/>
          <w:tab w:val="left" w:pos="5580" w:leader="none"/>
        </w:tabs>
        <w:ind w:firstLine="567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>
          <w:color w:val="7030A0"/>
        </w:rPr>
      </w:pPr>
      <w:r>
        <w:rPr>
          <w:color w:val="7030A0"/>
        </w:rPr>
      </w:r>
    </w:p>
    <w:p>
      <w:pPr>
        <w:pStyle w:val="Heading5"/>
        <w:jc w:val="left"/>
        <w:rPr/>
      </w:pPr>
      <w:r>
        <w:rPr/>
        <w:t xml:space="preserve">     </w:t>
      </w:r>
      <w:r>
        <w:rPr/>
        <w:t>Міський голови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 </w:t>
      </w:r>
      <w:r>
        <w:rPr/>
        <w:t xml:space="preserve">         _______________________    Людмила РИЖ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84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46:00Z</dcterms:created>
  <dc:creator>Admin</dc:creator>
  <dc:description/>
  <cp:keywords/>
  <dc:language>en-US</dc:language>
  <cp:lastModifiedBy>User</cp:lastModifiedBy>
  <cp:lastPrinted>2023-12-19T13:46:00Z</cp:lastPrinted>
  <dcterms:modified xsi:type="dcterms:W3CDTF">2023-12-19T11:46:00Z</dcterms:modified>
  <cp:revision>5</cp:revision>
  <dc:subject/>
  <dc:title/>
</cp:coreProperties>
</file>