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20535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08.12.2022                                                                                                   № 2217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дозволу на перереєстраці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я  проживання  малолітньої дитин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***** ***** *****, **.**.**** р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громадянки ***** ***** *****, **.**.**** р.н., яка зареєстрована та фактично проживає за адресою: Київська область, Бучанський район, с. *****, вул. *****, ***-*, щодо проведення державної перереєстрації малолітньої дитини, ***** ***** *****, із задекларованого (зареєстрованого) місця проживання: Київська область, Бучанський район,                  с. *****, вул. *****, ***, та зареєструвати малолітнього за новою адресою: Київська область, Бучанський район, с. *****, вул. *****, ***-*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          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″Питання діяльності органів опіки та піклування, пов′язаної із захистом прав дитини″, враховуючи рекомендацію комісії з питань захисту прав дитини від 30.11.2023, керуючись підпунктом 4 п. «б»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ати дозвіл громадянці ***** ***** *****, **.**.**** р.н. на проведення перереєстрації місця проживання малолітньої дитини ***** ***** *****, **.**.**** р.н. із задекларованого (зареєстрованого) місця проживання: Київська область, Бучанський район, с. *****, вул. *****, ***, та зареєструвати малолітнього за новою адресою: Київська область, Бучанський район,                        с. *****, вул. *****, ***-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  <w:sz w:val="28"/>
          <w:szCs w:val="28"/>
        </w:rPr>
        <w:t xml:space="preserve">Контроль за виконанням цього рішення покласти на заступника місь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и Сергія Шепетька.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63"/>
        <w:gridCol w:w="3249"/>
      </w:tblGrid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</w:t>
            </w: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</w:t>
            </w: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 xml:space="preserve">Начальник управлінн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Юридично-кадрової робот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</w:t>
            </w:r>
            <w:r>
              <w:rPr>
                <w:rFonts w:eastAsia="Calibri"/>
                <w:b/>
                <w:lang w:val="ru-RU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</w:t>
            </w: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08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Times New Roman"/>
                <w:b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В'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Ирина Поддубная</cp:lastModifiedBy>
  <cp:lastPrinted>2023-12-07T15:01:00Z</cp:lastPrinted>
  <dcterms:modified xsi:type="dcterms:W3CDTF">2024-01-01T12:09:00Z</dcterms:modified>
  <cp:revision>88</cp:revision>
  <dc:subject/>
  <dc:title/>
</cp:coreProperties>
</file>