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5183081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.09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800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12 верес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8/2023 від 12 верес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8/2023 від 12 верес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" w:hAnsi="Antiqua" w:cs="Antiqua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" w:hAnsi="Antiqua" w:eastAsia="Times New Roman" w:cs="Antiqua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09-15T13:10:00Z</cp:lastPrinted>
  <dcterms:modified xsi:type="dcterms:W3CDTF">2023-11-29T11:51:00Z</dcterms:modified>
  <cp:revision>79</cp:revision>
  <dc:subject/>
  <dc:title/>
</cp:coreProperties>
</file>