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28461649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__________.2023</w:t>
        <w:tab/>
        <w:tab/>
        <w:t xml:space="preserve">                            № ______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>№</w:t>
      </w:r>
      <w:r>
        <w:rPr/>
        <w:t xml:space="preserve">_____ - 50 - VIІI від   ___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4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15T11:46:00Z</dcterms:modified>
  <cp:revision>4</cp:revision>
  <dc:subject/>
  <dc:title>                                                                   </dc:title>
</cp:coreProperties>
</file>