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240298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7.2023                                                                                                          № 520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лік соціальних послуг,</w:t>
      </w:r>
    </w:p>
    <w:p>
      <w:pPr>
        <w:pStyle w:val="Normal"/>
        <w:rPr/>
      </w:pPr>
      <w:r>
        <w:rPr>
          <w:b/>
          <w:lang w:val="uk-UA"/>
        </w:rPr>
        <w:t>що надаються комуналь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комерційним підприємство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 xml:space="preserve">, про перелік соціальних послуг, керуючись Законом України «Про соціальні послуги», постановами Кабінету Міністрів України «Про організацію надання соціальних послуг» від 01.06.2020 року №587, «Про затвердження критеріїв діяльності надавачів соціальних послуг» від 03.03.2020 року №185, «Про затвердження Порядку надання соціальних послуг особам з інвалідністю та особам похилого віку, які страждають на психічні розлади» від 26.06.2019 року №576, «Про затвердження Порядку регулювання тарифів на соціальні послуги» від 01.06.2020 року № 428, «Про затвердження Порядку установлення диференційованої плати за надання соціальних послуг» від 01.06.2020 року №429, рішенням Бучанської міської ради від 01.06.2023 року № 3509-44 – </w:t>
      </w:r>
      <w:r>
        <w:rPr>
          <w:lang w:val="en-US"/>
        </w:rPr>
        <w:t>VIII</w:t>
      </w:r>
      <w:r>
        <w:rPr>
          <w:lang w:val="uk-UA"/>
        </w:rPr>
        <w:t xml:space="preserve"> «Про створення комунального некомерційного підприємства </w:t>
      </w:r>
      <w:r>
        <w:rPr>
          <w:spacing w:val="-1"/>
          <w:lang w:val="uk-UA"/>
        </w:rPr>
        <w:t>«Бучанський центр соціальних послуг та психологічної допомоги» Бучанської міської ради</w:t>
      </w:r>
      <w:r>
        <w:rPr>
          <w:lang w:val="uk-UA"/>
        </w:rPr>
        <w:t>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твердити перелік соціальних послуг, які надаватимуться комунальним </w:t>
      </w:r>
      <w:r>
        <w:rPr>
          <w:spacing w:val="-1"/>
          <w:lang w:val="uk-UA"/>
        </w:rPr>
        <w:t xml:space="preserve">некомерційним підприємством «Бучанський центр соціальних послуг та психологічної допомоги»  Бучанської міської ради з 01.08.2023 року </w:t>
      </w:r>
      <w:r>
        <w:rPr>
          <w:lang w:val="uk-UA"/>
        </w:rPr>
        <w:t>згідно додат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pacing w:val="-1"/>
          <w:lang w:val="uk-UA"/>
        </w:rPr>
        <w:t>Комунальному некомерційному підприємству «Бучанський центр соціальних послуг та психологічної допомоги»  Бучанської міської ради</w:t>
      </w:r>
      <w:r>
        <w:rPr>
          <w:lang w:val="uk-UA"/>
        </w:rPr>
        <w:t xml:space="preserve"> забезпечити своєчасне та якісне надання соціальних послуг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Організацію виконання цього рішення покласти на директора </w:t>
      </w:r>
      <w:r>
        <w:rPr>
          <w:lang w:val="uk-UA"/>
        </w:rPr>
        <w:t xml:space="preserve">комунального </w:t>
      </w:r>
      <w:r>
        <w:rPr>
          <w:spacing w:val="-1"/>
          <w:lang w:val="uk-UA"/>
        </w:rPr>
        <w:t>некомерційного підприємства «Бучанський центр соціальних послуг та психологічної допомоги»  Бучанської міської ради Олену РЕНЧ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946" w:hanging="694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                                                                                                                                                                                         до рішення  № 520                                                                                                                                                                                        виконавчого комітету                                                                                                                                                                                             Бучанської міської ради                                                                                                                                                                                                   від 28.07.2023 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Перелік соціальних послуг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-1"/>
          <w:lang w:val="uk-UA"/>
        </w:rPr>
        <w:t>які надаються комунальним некомерційним підприєм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«Бучанський центр соціальних послуг та психологічної допомо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700"/>
        <w:gridCol w:w="2268"/>
        <w:gridCol w:w="1559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соціаль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откий опис соціальної по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имувачі соціаль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надання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надання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нформ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дання інформації з питань надання соціальних послуг, у тому числі: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 інших видів допомоги, робіт, по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/на вулиці); напівстаціонарно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в приміщенні надавача соціальної послуги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приміщ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; психологічне консультування; надання інформації про соціально безпечну поведін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</w:t>
            </w:r>
            <w:r>
              <w:rPr>
                <w:lang w:val="uk-UA"/>
              </w:rPr>
              <w:t>,</w:t>
            </w:r>
            <w:r>
              <w:rPr/>
              <w:t xml:space="preserve">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); напівстаціонарно в приміщенні надавача соціальної послуги; </w:t>
            </w:r>
            <w:r>
              <w:rPr>
                <w:lang w:val="uk-UA"/>
              </w:rPr>
              <w:t xml:space="preserve"> </w:t>
            </w:r>
            <w:r>
              <w:rPr/>
              <w:t>поза межами примі</w:t>
            </w:r>
            <w:r>
              <w:rPr>
                <w:lang w:val="uk-UA"/>
              </w:rPr>
              <w:t>щ</w:t>
            </w:r>
            <w:r>
              <w:rPr/>
              <w:t>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ред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 за місцем, визначеним посередником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медіатором і погодженим з усіма учасниками посередництва (меді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Представництво інтере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допомога у розшуку рідних та близьких, відновленні родинних та соціальних зв'язків; сприяння у забезпеченні доступу до ресурсів і послуг за місцем проживання/ перебування, встановленні зв'язків з іншими фахівцями, службами, організаціями, підпри-ємствами, органами, закладами, установами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Соціальна профі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поведінки, 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, у яких виховуються діти-сироти і діти, позбавлені батьківського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у створенні та підтримці позитивного соціально-психологічного клімату в сім'ї; адаптація дитини в нових умовах; створення належних умов для забезпечення індивідуальних потреб дитини-сироти та дитини, позбавленої батьківського піклування, у розвитку та вихованні; захист майнових, житлових та інших прав дитини; сприяння навчанню та розвитку дитини; допомога у зміцненні/відновленні родинних та суспільно корисних зв'язків; допомога у створенні та забезпеченні умов для пріоритетного права дитини на усиновлення; підготовка дитини до виходу із сім'ї, у тому числі і до самостійного жи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Сім'ї, у яких виховуються діти-сироти і діти, позбавлені батьківського піклуванн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кстрене (кризове) втру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ерша психологічна допомога; 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домашнього насильства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яким завдана шкода пожежею, стихійним лихом, катастрофою, бойовими діями, терористиним актом, збройним конфліктом, тимчасовою окупац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 тому числі 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Соціальн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22222"/>
              </w:rPr>
              <w:t>адап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 xml:space="preserve">Допомога в аналізі життєвої ситуації, визначенні основних проблем, шляхів їх вирішення, складання плану виходу із склад-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 xml:space="preserve">навчання, формування та розвиток соціальних навичок, умінь, соціальної компетенції; </w:t>
            </w:r>
            <w:r>
              <w:rPr>
                <w:color w:val="222222"/>
                <w:lang w:val="uk-UA"/>
              </w:rPr>
              <w:t xml:space="preserve">           </w:t>
            </w:r>
            <w:r>
              <w:rPr>
                <w:color w:val="222222"/>
              </w:rPr>
              <w:t>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 віднов-ленні родинних та суспільно корисних зв’язків; організація клубів за інтересами, клубу активного довголіття, університету третього віку; допомога в організації денної зайнятості та дозвілля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ind w:left="-108" w:right="-108" w:hanging="0"/>
              <w:rPr/>
            </w:pPr>
            <w:r>
              <w:rPr>
                <w:shd w:fill="FFFFFF" w:val="clear"/>
              </w:rPr>
              <w:t xml:space="preserve">перебування в колективі: з числа осіб </w:t>
            </w:r>
            <w:r>
              <w:rPr/>
              <w:t xml:space="preserve">похилого віку, </w:t>
            </w:r>
            <w:r>
              <w:rPr>
                <w:color w:val="000000"/>
                <w:shd w:fill="FFFFFF" w:val="clear"/>
              </w:rPr>
              <w:t xml:space="preserve">осіб з інвалідністю, осіб, які перебували у </w:t>
            </w:r>
            <w:r>
              <w:rPr>
                <w:color w:val="000000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hd w:fill="FFFFFF" w:val="clear"/>
              </w:rPr>
              <w:t>спеціалізо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ваних або інтернатних закладах, осіб, які відбули покарання у вигляді обмеження або позбавлення волі на певний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і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інтеграція та реінтегр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оформленні документів; допомога в отриманні реєстрації місця проживання/ перебування; сприяння в отриманні житла, працевлаштуванні тощо; корекція психологічного стану та поведінки в повсякденному житті; надання психо-логічної підтримки; допомога у зміцненні/відновленні родинних та суспільно корисних зв'язків; сприяння організації та діяльності груп самодопомоги; сприяння в отриманні послуги перекладу, вивчення державної мови; сприяння у встановленні зв'язків із національно-культурними організаціями співвітчиз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нутрішньо переміще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ездом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іженці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шукачі притул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ціональні меншин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іти та особи, які перебувають / перебували в спеціалізова</w:t>
            </w:r>
            <w:r>
              <w:rPr>
                <w:lang w:val="uk-UA"/>
              </w:rPr>
              <w:t xml:space="preserve"> </w:t>
            </w:r>
            <w:r>
              <w:rPr/>
              <w:t>них або інтернатних закл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/>
            </w:pPr>
            <w:r>
              <w:rPr>
                <w:b/>
                <w:lang w:val="uk-UA"/>
              </w:rPr>
              <w:t>До</w:t>
            </w:r>
            <w:r>
              <w:rPr>
                <w:b/>
              </w:rPr>
              <w:t>гляд в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організації взаємодії з іншими фахівцями та службами (виклик лікаря, працівників комунальних служб, транспортних служб тощо); навчання навичкам самооб-слуговування; допомога в за безпеченні технічними засобами реабілітації, навчання навичкам користування ними; психологічна підтримка; інформування та представництво інтерес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туральна допом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Надання натуральної допомоги (перукарські послуги, прання білизни та одягу, дрібні ремонтні роботи, обробіток присадибної ділянки, косіння трави біля будинку/паркану, рубання/</w:t>
            </w:r>
            <w:r>
              <w:rPr>
                <w:color w:val="222222"/>
                <w:lang w:val="uk-UA"/>
              </w:rPr>
              <w:t xml:space="preserve"> р</w:t>
            </w:r>
            <w:r>
              <w:rPr>
                <w:color w:val="222222"/>
              </w:rPr>
              <w:t>озпилювання дров, ремонт одягу косметичне, вологе, генеральне прибирання, надання гуманітарної допомоги у вигляді речей б/в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 за місцем перебування отримувача соціальних послуг 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нний догл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рганізація надання соціальної послуги денного догляду особам похилого віку, у тому числі з когнітивними розладами психіки; особам з інвалідністю, у тому числі із психічними розладами (крім осіб, які скоїли суспільно небезпечну дію та отримують амбулаторну примусову психіатричну допомогу за рішенням суду) та інтелектуальними порушеннями, дітям з інвалідністю від трьох років, хворим (з числа осіб працездатного віку на період до встановлення їм групи інвалідності, але не більше ніж чотири місяці), які не здатні до самообслуговування і потребують постійної сторонньої допомоги (далі - особи похилого віку та особи з інвалідністю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моніторингу та оцінки якості надання соціальної послуги денного догляд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изначення тарифу на платну соціальну послугу денного догляд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Постійно/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222222"/>
              </w:rPr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– психологічна реабілі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Комплекс заходів, спрямованих на відновлення психічних та фізичних сил люд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Напівстаціонарно в приміщенні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Тимчас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В.о. керуючого справами                                                                      Богдана САВИЦЬ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05:00Z</dcterms:created>
  <dc:creator>Gl_Buh</dc:creator>
  <dc:description/>
  <cp:keywords/>
  <dc:language>en-US</dc:language>
  <cp:lastModifiedBy>USER</cp:lastModifiedBy>
  <cp:lastPrinted>2023-08-21T13:15:00Z</cp:lastPrinted>
  <dcterms:modified xsi:type="dcterms:W3CDTF">2023-09-18T12:56:00Z</dcterms:modified>
  <cp:revision>7</cp:revision>
  <dc:subject/>
  <dc:title/>
</cp:coreProperties>
</file>