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ДЕВ</w:t>
      </w:r>
      <w:r>
        <w:rPr>
          <w:b/>
          <w:bCs/>
          <w:lang w:val="en-US"/>
        </w:rPr>
        <w:t>’</w:t>
      </w:r>
      <w:r>
        <w:rPr>
          <w:b/>
          <w:bCs/>
        </w:rPr>
        <w:t>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березня  2021 р.                                                                                            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12-</w:t>
      </w:r>
      <w:r>
        <w:rPr>
          <w:b/>
          <w:bCs/>
          <w:lang w:val="ru-RU"/>
        </w:rPr>
        <w:t>9</w:t>
      </w:r>
      <w:r>
        <w:rPr>
          <w:b/>
          <w:bCs/>
        </w:rPr>
        <w:t>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rPr>
          <w:b/>
          <w:b/>
        </w:rPr>
      </w:pPr>
      <w:r>
        <w:rPr>
          <w:b/>
        </w:rPr>
        <w:t xml:space="preserve">Про розгляд звернення Фінансового управління Бучанської міської ради  </w:t>
      </w:r>
    </w:p>
    <w:p>
      <w:pPr>
        <w:pStyle w:val="Normal"/>
        <w:ind w:right="4536" w:hanging="0"/>
        <w:rPr>
          <w:b/>
          <w:b/>
        </w:rPr>
      </w:pPr>
      <w:r>
        <w:rPr>
          <w:b/>
        </w:rPr>
        <w:t xml:space="preserve">щодо надання в оренду нежитлових приміщень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Фінансового управління Бучанської міської ради Тетяни Сімон №01-18/01-77 від 03.03.2021 р. щодо укладення договору оренди нежитлових приміщень за адресою: м. Буча, вул. Енергетиків, 12, загальною площею   87,3 кв.м, а саме приміщення: №402 (8,8 кв.м), №403 (30,2 кв.м), №404 (29,1 кв.м), №405 (19,2 кв.м), терміном на 1 рік, в Бучанській міській раді, відповідно до Закону України «Про оренду державного та комунального майна»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Укласти договір оренди з Фінансовим управлінням Бучанської міської ради нежитлових приміщень за адресою: м. Буча, вул. Енергетиків, 12, загальною площею 87,3 кв.м, а саме приміщення: №402 (8,8 кв.м), №403 (30,2 кв.м), №404 (29,1 кв.м), №405 (19,2 кв.м) (на четвертому поверсі) в Бучанській міській раді для розміщення Фінансового управління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ір оренди нежитлових приміщень комунальної власності Бучанської міської територіальної громади, визначених п. 1 даного рішення, терміном на 1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        Т.О. Шаправ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9:00Z</dcterms:created>
  <dc:creator>Екатерина</dc:creator>
  <dc:description/>
  <dc:language>en-US</dc:language>
  <cp:lastModifiedBy>PC</cp:lastModifiedBy>
  <cp:lastPrinted>2021-03-29T11:17:00Z</cp:lastPrinted>
  <dcterms:modified xsi:type="dcterms:W3CDTF">2021-03-29T08:19:00Z</dcterms:modified>
  <cp:revision>2</cp:revision>
  <dc:subject/>
  <dc:title>ПРОЕКТ</dc:title>
</cp:coreProperties>
</file>