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lang w:val="ru-RU" w:eastAsia="en-US"/>
        </w:rPr>
      </w:pPr>
      <w:r>
        <w:rPr>
          <w:b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4"/>
        </w:rPr>
      </w:pPr>
      <w:r>
        <w:rPr>
          <w:sz w:val="24"/>
        </w:rPr>
        <w:t>КИЇВ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ОРОК ЧЕТВЕРТА  СЕСІЯ    ВОСЬМОГО  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lang w:val="uk-UA"/>
        </w:rPr>
        <w:t>Р  І   Ш   Е   Н   Н   Я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01.06. 2023 року </w:t>
      </w:r>
      <w:r>
        <w:rPr>
          <w:b/>
          <w:lang w:val="uk-UA"/>
        </w:rPr>
        <w:tab/>
        <w:tab/>
        <w:t xml:space="preserve">                      </w:t>
        <w:tab/>
        <w:tab/>
        <w:t xml:space="preserve">           </w:t>
        <w:tab/>
        <w:tab/>
        <w:tab/>
        <w:t xml:space="preserve">         №  3516 - 44 –</w:t>
      </w:r>
      <w:r>
        <w:rPr>
          <w:b/>
          <w:lang w:val="en-US"/>
        </w:rPr>
        <w:t>VI</w:t>
      </w:r>
      <w:r>
        <w:rPr>
          <w:b/>
          <w:lang w:val="uk-UA"/>
        </w:rPr>
        <w:t>І</w:t>
      </w:r>
      <w:r>
        <w:rPr>
          <w:b/>
          <w:lang w:val="en-US"/>
        </w:rPr>
        <w:t>I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3826" w:hanging="0"/>
        <w:rPr/>
      </w:pPr>
      <w:r>
        <w:rPr>
          <w:b/>
          <w:bCs/>
          <w:color w:val="000000"/>
          <w:spacing w:val="1"/>
          <w:lang w:val="uk-UA"/>
        </w:rPr>
        <w:t>Про списання основних засобів та інших необоротних матеріальних активів з балансу Комунального некомерційного підприємства «Бучанський центр первинної медико-санітарної допомоги» Бучанської міської ради</w:t>
      </w:r>
    </w:p>
    <w:p>
      <w:pPr>
        <w:pStyle w:val="Normal"/>
        <w:shd w:fill="FFFFFF" w:val="clear"/>
        <w:rPr>
          <w:b/>
          <w:b/>
          <w:bCs/>
          <w:color w:val="000000"/>
          <w:spacing w:val="5"/>
          <w:lang w:val="uk-UA"/>
        </w:rPr>
      </w:pPr>
      <w:r>
        <w:rPr>
          <w:b/>
          <w:bCs/>
          <w:color w:val="000000"/>
          <w:spacing w:val="5"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lang w:val="uk-UA"/>
        </w:rPr>
      </w:pPr>
      <w:r>
        <w:rPr>
          <w:lang w:val="uk-UA"/>
        </w:rPr>
        <w:t>Розглянувши пропозицію директора Комунального некомерційного підприємства «Бучанський центр первинної медико-санітарної допомоги» Бучанської міської ради, Оксани Джам, щодо непридатності до подальшого використання основних засобів та інших необоротних матеріальних активів, згідно вимог Закону України «Про бухгалтерський облік та фінансову звітність в Україні», Положення (стандарту) бухгалтерського обліку 7 «Основні засоби» зі змінами та доповненнями, внесеними наказами Міністерства фінансів України, у тому числі наказом Мінфіну від 18.03.2011 р. №372, Методичних рекомендацій з бухгалтерського обліку основних засобів, затверджених наказом Міністерства фінансів України №561 від 30.09.2003р. та Положення про порядок бухгалтерського обліку окремих активів та операцій і Змін до деяких нормативно-правових актів Міністерства фінансів України з бухгалтерського обліку, затвердженого наказом Міністерства фінансів України №1213 від 19.12.2006р.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567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 xml:space="preserve">1. </w:t>
      </w:r>
      <w:r>
        <w:rPr>
          <w:lang w:val="uk-UA"/>
        </w:rPr>
        <w:t>Погодити списання з балансу Комунального некомерційного підприємства «Бучанський центр первинної медико-санітарної допомоги» Бучанської міської ради основних засобів та інших необоротних матеріальних активів, як таких, що непридатні до подальшого використання, відновлювальний ремонт їх неможливий або недоцільний, згідно додатку до цього рішення.</w:t>
      </w:r>
    </w:p>
    <w:p>
      <w:pPr>
        <w:pStyle w:val="Normal"/>
        <w:spacing w:before="0" w:after="0"/>
        <w:ind w:firstLine="567"/>
        <w:contextualSpacing/>
        <w:jc w:val="both"/>
        <w:rPr>
          <w:lang w:val="uk-UA"/>
        </w:rPr>
      </w:pPr>
      <w:r>
        <w:rPr>
          <w:b/>
          <w:lang w:val="uk-UA"/>
        </w:rPr>
        <w:t xml:space="preserve">2. </w:t>
      </w:r>
      <w:r>
        <w:rPr>
          <w:lang w:val="uk-UA"/>
        </w:rPr>
        <w:t xml:space="preserve">Директору Комунального некомерційного підприємства «Бучанський центр первинної медико-санітарної допомоги» Бучанської міської ради Оксані Джам підготувати акт списання майна, оформлений відповідно до чинного законодавства. </w:t>
      </w:r>
    </w:p>
    <w:p>
      <w:pPr>
        <w:pStyle w:val="Normal"/>
        <w:spacing w:before="0" w:after="0"/>
        <w:ind w:firstLine="567"/>
        <w:contextualSpacing/>
        <w:jc w:val="both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Контроль за виконанням даного рішення покласти на постійну комісію з питань житлово-комунального господарства, благоустрою, енергоефективності та управління комунальною власністю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</w:t>
        <w:tab/>
        <w:tab/>
        <w:t>Анатолій ФЕДОРУК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400"/>
        <w:gridCol w:w="2660"/>
      </w:tblGrid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Заступник міського голови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Сергій ШЕПЕТЬКО</w:t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_______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Начальник управління юридично-кадрової роботи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Людмила РИЖЕНКО</w:t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_______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Начальник відділу охорони здоров’я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Лариса МАТЮШЕНКО</w:t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_______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</w:tbl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>Додаток</w:t>
      </w:r>
    </w:p>
    <w:p>
      <w:pPr>
        <w:pStyle w:val="Normal"/>
        <w:jc w:val="both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 xml:space="preserve">до рішення № 3516 -  44 - </w:t>
      </w:r>
      <w:r>
        <w:rPr>
          <w:bCs/>
          <w:lang w:val="en-US"/>
        </w:rPr>
        <w:t>V</w:t>
      </w:r>
      <w:r>
        <w:rPr>
          <w:bCs/>
          <w:lang w:val="uk-UA"/>
        </w:rPr>
        <w:t>І</w:t>
      </w:r>
      <w:r>
        <w:rPr>
          <w:bCs/>
          <w:lang w:val="en-US"/>
        </w:rPr>
        <w:t>II</w:t>
      </w: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>від   01.06.</w:t>
      </w:r>
      <w:r>
        <w:rPr>
          <w:bCs/>
        </w:rPr>
        <w:t xml:space="preserve"> </w:t>
      </w:r>
      <w:r>
        <w:rPr>
          <w:bCs/>
          <w:lang w:val="uk-UA"/>
        </w:rPr>
        <w:t>2023 року</w:t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Перелік необоротних активів Комунального некомерційного підприємства «Бучанський центр первинної медико-санітарної допомоги</w:t>
      </w:r>
      <w:r>
        <w:rPr/>
        <w:t>» Бучанської міської ради, що підлягають списанню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4352"/>
        <w:gridCol w:w="957"/>
        <w:gridCol w:w="959"/>
        <w:gridCol w:w="1118"/>
      </w:tblGrid>
      <w:tr>
        <w:trPr>
          <w:trHeight w:val="30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Інвент.номер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Назва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Од.вим.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К-сть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Сума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36819-821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Кушетк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33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372412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Опромінювач ОБН 7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3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37800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Ростомі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36776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Стіл лікарськ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55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36777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Стіл лікар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55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36789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афа для інструментів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65</w:t>
            </w:r>
          </w:p>
        </w:tc>
      </w:tr>
      <w:tr>
        <w:trPr>
          <w:trHeight w:val="6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506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Система вимірювання рівня глюкози в крові акку чек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94,09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8035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Камера Горяєв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51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7060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Лейколічильник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6493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каф для медикаментів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6496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Кушетка медич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6494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Кушетка медич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6500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Кушетка медич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6498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Кушетка медич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7071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атив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7081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атив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65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1150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Набір ємносте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780,52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008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Сумка спе.медич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342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632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Диспенсер антисептиків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63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958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Механічний тономет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95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21250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Бактерицидний рециркулятор бактосфер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015,26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21117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Опромінювач бактерицидний ОБН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19,71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37905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атив медич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65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1181-82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Ліхтарик діагностичний Клип лайт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938,38</w:t>
            </w:r>
          </w:p>
        </w:tc>
      </w:tr>
      <w:tr>
        <w:trPr>
          <w:trHeight w:val="6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1185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Пікфлуометр (електродіагностичний пірометричний апарат Spirobank SMART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6501,66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1192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Контейнери для інструментарію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780,52</w:t>
            </w:r>
          </w:p>
        </w:tc>
      </w:tr>
      <w:tr>
        <w:trPr>
          <w:trHeight w:val="6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1296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Мішок дихальний ручний типу АМБУ (дорослий)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7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470434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Стерилізатор повітряний ГП-8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980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0807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Термоконтейнер 10л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71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028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Камера Горяєв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652,55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1371916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Ємність длял передстерилізаційної обробк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23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440032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Термостат сухоповітряний ТС-2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650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450436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Центрифуга лаб ме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1625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440329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Ваги для дітей електронні Саша В1-1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630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322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 xml:space="preserve">Сумка-укладка медсестри СУМ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685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0948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Лічильник НІК 2301АП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12,5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132550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Офтальмоскоп KaWe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86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132505-08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 xml:space="preserve">Тонометр механічний з фонендоскопом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006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Діагностичний ліхатрик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147191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Апарат ультразвук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77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147192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Центрифуг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25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147194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Сухожаровий шкаф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285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147195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 xml:space="preserve">Апарат сухожаровий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208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147196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Глюкофорт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34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372382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 xml:space="preserve">Лампа бактерицидна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7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36576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Роторозширюва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55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36577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Язикотрима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470028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Стерилізатор повітря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875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002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Набір діагностичний BASIC-SET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5139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470478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Стерилізатор паровий ГК-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320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372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Спалювач голок та деструктор шприців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60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631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Диспенсер антисептиків RRT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63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214-215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Опромінювач бактерицидний пересув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68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470108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Опромінювач бактерицидний пересув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824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470359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Інгалятор коспресорний Омрон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839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1371967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Тономет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45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1301039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 xml:space="preserve">Штатив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3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287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Термометр інфрачервоний MDI 9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735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1371914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Ємність длял передстерилізаційної обробк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510</w:t>
            </w:r>
          </w:p>
        </w:tc>
      </w:tr>
      <w:tr>
        <w:trPr>
          <w:trHeight w:val="6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371904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Апарат для місцевиї дарсонвалізації "Корона-С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58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1371915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Ємність длял передстерилізаційної обробк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87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470440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Прилад ультразвукової терапії "Біомед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965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1361909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Стіл перев’язувальний П-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54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1301829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атив для тривалих вливань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00010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Спалюва голок та деструктор шприців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21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150-53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Бактерицидна кварцова ламп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48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14770184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Ростомір підлоговий з вагам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1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4770179-183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Підставка під термостат ПГП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5025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4770148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 xml:space="preserve">Фізіотерапевтичний комплекс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900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4770154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Фотоелектрокалоримет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5958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4770156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Електрокардіограф 12-ти каналь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800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4770158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Центрифуг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55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4770160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Апарат для електротерапії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400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4770161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Апарат для ультразвукової терапії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850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4750168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Мікроскоп Мікмед-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787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4770169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Термостат електричний сухоповітря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810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4770172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Стіл перев’язуваль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29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4770526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Столик інструменталь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б/н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Щиток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б/н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Бікс середні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б/н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Гігромет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97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б/н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Голкотрима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87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б/н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Ємність для дезінфекції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81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б/н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Затискува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3,75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б/н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Зонд дуоденаль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б/н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Камера Горяєв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б/н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Кушетка медич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44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б/н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Ложка Фолькма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б/н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Опромінювач бактерицид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008,5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б/н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Столик інструменталь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70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б/н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Пінцет хірургіч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б/н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атив для тривалих вливань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2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б/н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атив з пробіркам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30001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Апарат Поток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39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30015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Зростомір дитяч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43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0038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Ваги ВТ-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998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0040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Лічильник лейкоцитар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025</w:t>
            </w:r>
          </w:p>
        </w:tc>
      </w:tr>
      <w:tr>
        <w:trPr>
          <w:trHeight w:val="6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0044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Тонометр в комплекті зі стетоскопом LD-7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55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0058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Опромінювач пересув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34,75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50006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Столик інструменталь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599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500105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Опромінювач бактерицидний пересув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00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0037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Контейнер для транспортування пробірок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3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147200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ЕКГ ЗІКО портативний 1/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990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930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Пульсоксимет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99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8143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Пульсоксиметр "БІОМЕД" ВР-10В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90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130956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Пульсоксиметр ВР-10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85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004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Пульсоксиметр портатив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96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20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Пульсоксиметр ВМ-1000В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70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173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Тонометр автоматич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985</w:t>
            </w:r>
          </w:p>
        </w:tc>
      </w:tr>
      <w:tr>
        <w:trPr>
          <w:trHeight w:val="6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379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Механічний тонометр LD-71+змінніманжети(25-36см/18-26см)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658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1371833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Тономет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29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003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Тонометр KaWe MASTERMED A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697,14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305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Термометр інфрачервоний MDI 9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735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303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Термометр інфрачервоний MDI 9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735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8296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Електронний безконтактний термомет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60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306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Термометр інфрачервоний MDI 9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735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10470438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Електрокардіограф "Біомед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704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282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Термометр інфрачервоний MDI 9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735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1361886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Вішак "Кактус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60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1361963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Вогнегасник ВВК 1,4; ОУ-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2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1361963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Вогнегасник ВВК 1,4; ОУ-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2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1361195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 xml:space="preserve">Вогнегасник ВП-2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82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1361197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Вогнегасник ВП-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82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137755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Годинник настін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0,6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1371254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Джерело безп.живл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73,44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1361931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Дзеркало у рамці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99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1361921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Жалюзі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м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6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52514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1361836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Інформаційний щит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987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71982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Монітор Acer V206HQLBb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94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7684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Обігріва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75,33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7187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Пилосос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563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72004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Печатка кругла 40 м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909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72007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амп 58*22 м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52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71981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Принтер Canon i-SENSYS LBP - 6030B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75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61283-284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Решітка на бат.дер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6900, 1126901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Стелаж картот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242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61129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Стіл кухон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995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6970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Стіл пеленаль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21,67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6927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Стіл приставний на хром.ніжках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673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61074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Стілець ISO в шкірзам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25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61078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Стілець ISO в шкірзам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25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61920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Стілець кожза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90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6437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Стільці м'які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49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61957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Табличка "Реєстратура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55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7764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Телефон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92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71365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Телефон Panasonic KX-TS 2365 RUB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82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71654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 xml:space="preserve">Телефон КХ-TS 2350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6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7597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Телефон-факс Panasonic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84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61968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Урна металев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80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61936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Коврик приліжков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60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б/н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Порт'єр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48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010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Подовжувач з фільтром 3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38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075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Подовжувач з фільтром 5м Gemix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36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080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Калькулятор настільний Optima 12 розрядів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54,17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098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амп 64х40м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11</w:t>
            </w:r>
          </w:p>
        </w:tc>
      </w:tr>
      <w:tr>
        <w:trPr>
          <w:trHeight w:val="6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166-112110175; 279; 730; 731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Комутатор мережевий TP-LINK TL-SF1005D 5 Port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82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224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ор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231,26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242-243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Світильник світодіод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50,72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248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Вивіска розміром 2150х700м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890,87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265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Маршрутизатор TP-Link 84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695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455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Вішалка -стійка для одягу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669,6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652-112110653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Розвиваюча меблева дошк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712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661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Флагшток фасадний/ Прапор Україн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486</w:t>
            </w:r>
          </w:p>
        </w:tc>
      </w:tr>
      <w:tr>
        <w:trPr>
          <w:trHeight w:val="6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76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Кулер ViO X86-FN White без охолодження, з компресорним нагріво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454,65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0979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 xml:space="preserve">Сканер Canon CanoScan LiDE 300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036,32</w:t>
            </w:r>
          </w:p>
        </w:tc>
      </w:tr>
      <w:tr>
        <w:trPr>
          <w:trHeight w:val="6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1088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 xml:space="preserve">Шафа напів відкрита 4-х дверна для документів 800*450*1800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6081,97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1220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Стілець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144,69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112111224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Маршрутизатор Ethernet TP-LINK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835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11273013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Стільці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40</w:t>
            </w:r>
          </w:p>
        </w:tc>
      </w:tr>
      <w:tr>
        <w:trPr>
          <w:trHeight w:val="6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 xml:space="preserve">1126281, 1126282, 1126276, 1126272, 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Кровать дерев"я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20</w:t>
            </w:r>
          </w:p>
        </w:tc>
      </w:tr>
      <w:tr>
        <w:trPr>
          <w:trHeight w:val="6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 xml:space="preserve">1126345, 1126343, 1126340, 1126349, 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Відра різні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0</w:t>
            </w:r>
          </w:p>
        </w:tc>
      </w:tr>
      <w:tr>
        <w:trPr>
          <w:trHeight w:val="12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1126393, 1126399, 1126398, 1126394, 1126396, 1126395, 1126397, 1126402, 1126400, 1126401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Карніз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1126432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Кос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1126433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Лопата штиков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1126435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Драби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1126468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Світильник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7034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Електрокамін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6782, 1126785, 1126783, 1126786, 1126781, 1126784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Тумба-стіл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72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6816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Каса металева (сейф)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6829, 1126828, 1126830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Тумбочк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55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6849, 1126850, 1126851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Карніз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37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1250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Вогнегасник ВВК-3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963,75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1261-266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Вогнегасник ВП-5 (з)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372,5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11634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Телевізор SAMSUNG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999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10630042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Сейф ІНО-065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3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10640064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Коврик "Ножки-Ладошк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28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10630083-88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Перегородка міжкабінет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086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101490019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Холодильник "Норд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094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10490133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Холодильник "Дніпро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82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10480347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Комп'ютер в к-ті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587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>10490360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Сухий басейн з аплікацією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6394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480019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Холодильник "Снайгер-240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843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130419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Прапо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13500213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Вогнегасник порошковий ВП-5з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60,1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136101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Сейф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6,5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137246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Джерело безперебійного живленн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137249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Факс "Panasonic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780</w:t>
            </w:r>
          </w:p>
        </w:tc>
      </w:tr>
      <w:tr>
        <w:trPr>
          <w:trHeight w:val="6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б/н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Кріплення до  вогнегасника ВП-5, ВП-6,з 1-м фіксаторо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480069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Мотокос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894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7921; 61321-322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Термомет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7866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Сейф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7867 - 1127869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Обігрівач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51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14790043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Пральна маши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70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14780149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Принтер БФП "Сanon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40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14780150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Монітор LCD-1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72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14780151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Компіютер "Prime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3022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4780189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Принтер БФП Сanon i-Sensys MF411dw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548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0460045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Комп'ютер в зборі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277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700032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халат мед-й чоловіч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90,3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700031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халат мед-й модельний жіноч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445,8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0918-25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Кушетк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8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0264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Монітор 21,5 LG2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00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2438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Монітор Samsung Ls2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000</w:t>
            </w:r>
          </w:p>
        </w:tc>
      </w:tr>
      <w:tr>
        <w:trPr>
          <w:trHeight w:val="300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121640-41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 xml:space="preserve">Стільці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ш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uk-UA" w:eastAsia="uk-UA"/>
              </w:rPr>
              <w:t>Всього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uk-UA"/>
              </w:rPr>
              <w:t>675687,57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ради</w:t>
        <w:tab/>
        <w:tab/>
        <w:tab/>
        <w:tab/>
        <w:tab/>
        <w:tab/>
        <w:tab/>
        <w:t>Тарас ШАПРАВСЬКИЙ</w:t>
      </w:r>
    </w:p>
    <w:sectPr>
      <w:headerReference w:type="default" r:id="rId3"/>
      <w:type w:val="nextPage"/>
      <w:pgSz w:w="11906" w:h="16838"/>
      <w:pgMar w:left="1701" w:right="567" w:gutter="0" w:header="709" w:top="76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45" w:leader="none"/>
        <w:tab w:val="left" w:pos="8775" w:leader="none"/>
        <w:tab w:val="right" w:pos="9355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4"/>
      <w:lang w:val="uk-UA" w:bidi="ar-SA"/>
    </w:rPr>
  </w:style>
  <w:style w:type="character" w:styleId="2">
    <w:name w:val="Заголовок 2 Знак"/>
    <w:qFormat/>
    <w:rPr>
      <w:rFonts w:eastAsia="Calibri"/>
      <w:b/>
      <w:lang w:val="uk-UA" w:bidi="ar-SA"/>
    </w:rPr>
  </w:style>
  <w:style w:type="character" w:styleId="Style13">
    <w:name w:val="Основной текст Знак"/>
    <w:qFormat/>
    <w:rPr>
      <w:rFonts w:eastAsia="Calibri"/>
      <w:sz w:val="24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lang w:val="uk-U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lang w:val="uk-UA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lang w:val="uk-UA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uk-UA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uk-U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color w:val="000000"/>
      <w:lang w:val="uk-U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uk-U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lang w:val="uk-U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color w:val="000000"/>
      <w:lang w:val="uk-UA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uk-U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lang w:val="uk-U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uk-U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color w:val="000000"/>
      <w:lang w:val="uk-U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color w:val="000000"/>
      <w:lang w:val="uk-UA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lang w:val="uk-UA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lang w:val="uk-UA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uk-UA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Times New Roman"/>
      <w:b/>
      <w:bCs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Times New Roman"/>
      <w:b/>
      <w:bCs/>
      <w:lang w:val="uk-UA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9:08:00Z</dcterms:created>
  <dc:creator>Admin</dc:creator>
  <dc:description/>
  <cp:keywords/>
  <dc:language>en-US</dc:language>
  <cp:lastModifiedBy>RePack by Diakov</cp:lastModifiedBy>
  <cp:lastPrinted>2023-06-05T15:40:00Z</cp:lastPrinted>
  <dcterms:modified xsi:type="dcterms:W3CDTF">2023-06-05T13:07:00Z</dcterms:modified>
  <cp:revision>89</cp:revision>
  <dc:subject/>
  <dc:title> </dc:title>
</cp:coreProperties>
</file>