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РОК ЧЕТВЕРТ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1.06. 2023 року </w:t>
      </w:r>
      <w:r>
        <w:rPr>
          <w:b/>
          <w:lang w:val="uk-UA"/>
        </w:rPr>
        <w:tab/>
        <w:tab/>
        <w:tab/>
        <w:tab/>
        <w:t xml:space="preserve">                      </w:t>
        <w:tab/>
        <w:tab/>
        <w:t xml:space="preserve">                    №  3517 -44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Про передачу автомобіля Volkswagen AG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rFonts w:eastAsia="Times New Roman"/>
          <w:b/>
          <w:bCs/>
          <w:color w:val="00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АІ 3269 РА  на зберігання з правом використання Приватному комунально-побутовому підприємству «Теплокомунсервіс»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 xml:space="preserve">Розглянувши звернення директора Комунального некомерційного підприємства «Бучанський центр первинної медико-санітарної допомоги» Бучанської міської ради Оксани Джам, щодо передачі автомобіля </w:t>
      </w:r>
      <w:r>
        <w:rPr>
          <w:lang w:val="en-US"/>
        </w:rPr>
        <w:t xml:space="preserve">Volkswagen AG </w:t>
      </w:r>
      <w:r>
        <w:rPr>
          <w:lang w:val="uk-UA"/>
        </w:rPr>
        <w:t>АІ 3269 РА</w:t>
      </w:r>
      <w:r>
        <w:rPr>
          <w:lang w:val="en-US"/>
        </w:rPr>
        <w:t xml:space="preserve"> </w:t>
      </w:r>
      <w:r>
        <w:rPr>
          <w:lang w:val="uk-UA"/>
        </w:rPr>
        <w:t>на зберігання з правом використання підприємству ПКПП «Теплокомунсервіс»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у тому числі наказом Мінфіну від 18.03.2011 р. №372, Методичних рекомендацій з бухгалтерського обліку основних засобів, затверджених наказом Міністерства фінансів України № 561 від 30.09.2003 р. та 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, затвердженого наказом Міністерства фінансів України № 1213 від 19.12.2006 р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Погодити передачу автомобіля </w:t>
      </w:r>
      <w:r>
        <w:rPr>
          <w:lang w:val="en-US"/>
        </w:rPr>
        <w:t xml:space="preserve">Volkswagen AG </w:t>
      </w:r>
      <w:r>
        <w:rPr>
          <w:lang w:val="uk-UA"/>
        </w:rPr>
        <w:t>АІ 3269 РА, який знаходиться на балансі  Комунального некомерційного підприємства «Бучанський центр первинної медико-санітарної допомоги» Бучанської міської ради на зберігання з правом використання Приватному комунально-побутовому підприємству «Теплокомунсервіс»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підписати договір зберігання з правом користування та акт приймання-передачі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Для прийому-передачі автомобіля створити комісію з приймання-передачі відповідно до додатку до  дан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3517 - 44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>від  01.06.</w:t>
      </w:r>
      <w:r>
        <w:rPr>
          <w:bCs/>
        </w:rPr>
        <w:t xml:space="preserve"> </w:t>
      </w:r>
      <w:r>
        <w:rPr>
          <w:bCs/>
          <w:lang w:val="uk-UA"/>
        </w:rPr>
        <w:t>2023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 комісії з передачі автомобіля на зберігання з правом використання  ПКПП «Теплокомунсервіс»</w:t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82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Оксана ДЖАМ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Головний бухгалтер КНП «БЦПМСД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Ірина БРАТАЩУК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 ПКПП «Теплокомунсервіс»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ПИРЧ</w:t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9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Головний бухгалтер ПКПП «Теплокомунсервіс»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10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23-06-05T09:09:00Z</cp:lastPrinted>
  <dcterms:modified xsi:type="dcterms:W3CDTF">2023-06-05T11:42:00Z</dcterms:modified>
  <cp:revision>95</cp:revision>
  <dc:subject/>
  <dc:title> </dc:title>
</cp:coreProperties>
</file>