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517051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1.06.2023                                                                                           № 3545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/>
      </w:pPr>
      <w:r>
        <w:rPr>
          <w:b/>
          <w:sz w:val="28"/>
          <w:szCs w:val="28"/>
        </w:rPr>
        <w:t xml:space="preserve">Про передачу окремого індивідуально визначеного майна з комунальної власності до держав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озглянувши звернення заступника Голови Національної поліції України Геннадія Федорюка від 24.05.2023 № 5059/09/31-2023 щодо передачі чотирьох автомобілів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, враховуючи рішення Бучанської міської ради від 27.05.2021 № 1176-12-VIIІ «Про передачу легкових автомобілів у державну власність»,</w:t>
      </w:r>
      <w:r>
        <w:rPr/>
        <w:t xml:space="preserve"> </w:t>
      </w:r>
      <w:r>
        <w:rPr>
          <w:sz w:val="28"/>
          <w:szCs w:val="28"/>
        </w:rPr>
        <w:t>з метою поліпшення умов несення служби Головного управління Національної поліції в Київській області, керуючись ст. 26 Закону України «Про місцеве самоврядування в Україні», відповідно до Порядку подання та розгляду пропозицій щодо передачі об’єктів з комунальної власності у державну власність та утворення і роботи комісії з питань передачі об’єктів у державну власність, затвердженого постановою Кабінету Міністрів України від 21.09.1998 р. №1482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говір оренди окремого індивідуально визначеного майна, що належить до комунальної власності Бучанської міської територіальної громади № 51 від 04.11.2021, укладеного між Бучанською міською радою та Головним управлінням Національної поліції в Київській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міському голові Федоруку А.П. підписати від імені Бучанської міської ради акт повернення з оренди окремого індивідуально визначеного майна, що належить до комунальної власності Бучанської міської територіальної гром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, окреме індивідуально визначене майно, відповідно до додатк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ї, відповідно до додатку 2 цього рішення підписати акт приймання передачі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5-44-VII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кремого індивідуально визначеного майна, яке передається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44"/>
        <w:gridCol w:w="1559"/>
        <w:gridCol w:w="1368"/>
        <w:gridCol w:w="1418"/>
        <w:gridCol w:w="1417"/>
        <w:gridCol w:w="180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унок/ субраху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вентарний ном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ансова (залишкова)</w:t>
            </w:r>
            <w:r>
              <w:rPr/>
              <w:t xml:space="preserve"> </w:t>
            </w:r>
            <w:r>
              <w:rPr>
                <w:b/>
              </w:rPr>
              <w:t>вартість, гр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 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 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 xml:space="preserve">Renault Duster </w:t>
            </w:r>
            <w:r>
              <w:rPr/>
              <w:t>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 xml:space="preserve">Renault Duster </w:t>
            </w:r>
            <w:r>
              <w:rPr/>
              <w:t>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5-44-VII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 з питань приймання-передачі май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141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лова комісії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141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колов Дмитро Серг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Департаменту управління майном Національної поліції України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3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и комісії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170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ховський Іван Федо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/>
            </w:pPr>
            <w:r>
              <w:rPr>
                <w:sz w:val="27"/>
                <w:szCs w:val="27"/>
              </w:rPr>
              <w:t>Начальник управління логістики та матеріально-технічного забезпечення Головного управління Національної поліції в Київській області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фаров Сарвар Аділ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інспектор автотранспортного відділення центру забезпечення Головного управління Національної поліції в Київській області, майор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ініченко Павло Володими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ідуючий господарством автотранспортного відділення центру забезпечення Головного управління Національної поліції в Київській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 Вікторія</w:t>
            </w:r>
          </w:p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матеріального обліку управління фінансового забезпечення та бухгалтерського обліку Головного управління Національної поліції в Київській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бко Анатолій Микола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обліку та контролю транспортних управління державних закупівель та рухомого майна Департаменту управління майном Національної України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саренко Тетяна Іван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обліку та контролю транспортних засобів управління державних закупівель та рухомого майна Департаменту управління майном Національної поліції Україн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петько Сергій Анатол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міського голов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бенко Світлана Вікт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бухгалтерського обліку та фінансового забезпечення - головний бухгалтер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женко Людмила 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іння юридично-кадрової робо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4:45:00Z</dcterms:created>
  <dc:creator>Екатерина</dc:creator>
  <dc:description/>
  <cp:keywords/>
  <dc:language>en-US</dc:language>
  <cp:lastModifiedBy>User</cp:lastModifiedBy>
  <cp:lastPrinted>2023-06-06T08:32:00Z</cp:lastPrinted>
  <dcterms:modified xsi:type="dcterms:W3CDTF">2023-06-06T05:32:00Z</dcterms:modified>
  <cp:revision>12</cp:revision>
  <dc:subject/>
  <dc:title>ПРОЕКТ</dc:title>
</cp:coreProperties>
</file>