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339018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№ 3543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продовження договору оренди, укладеного з Архівним відділом Бучанської міської ради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5" w:firstLine="633"/>
        <w:jc w:val="both"/>
        <w:rPr/>
      </w:pPr>
      <w:r>
        <w:rPr>
          <w:sz w:val="28"/>
          <w:szCs w:val="28"/>
        </w:rPr>
        <w:t xml:space="preserve">Розглянувши звернення начальника Архівного відділу Бучанської міської ради Бартківа І.С. від 22.05.2022 № 01-18/285 (вх. № 12.1-08/2/3125 від 23.05.2023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0 від 06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№ 414</w:t>
      </w:r>
      <w:r>
        <w:rPr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гальною площею 15,2 кв. м, що знаходиться за адресою: вул. Енергетиків, 12, м. Буча, Бучанського району, Київської області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довжити Архівному відділу Бучанської міської ради договір оренди нежитлового приміщення, зазначеного в п. 1 даного рішення, для розміщення Архівного відділу Бучанської міської ради, терміном на 1 (один) рік, з річною орендною ставкою 1 (одна) грив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3-06-05T06:38:00Z</dcterms:modified>
  <cp:revision>7</cp:revision>
  <dc:subject/>
  <dc:title>ПРОЕКТ</dc:title>
</cp:coreProperties>
</file>