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7769486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2.04.2023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480</w:t>
      </w:r>
      <w:r>
        <w:rPr>
          <w:b/>
          <w:bCs/>
          <w:sz w:val="26"/>
          <w:szCs w:val="26"/>
          <w:lang w:val="uk-UA"/>
        </w:rPr>
        <w:t>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Согомоняна А.Л.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, 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Методикою розрахунку орендної плати за державне майно, затвердженої постановою Кабінету Міністрів України від 28 квітня 2021 р. № 630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, м. Буча, загальною площею 67,6 кв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Надати в оренду ГО «Всеукраїнський союз внутрішньо переміщених осіб та ветеранів», майно, вказане в п. 1 цього рішення, терміном на 1 (один) рік, з орендною ставкою 1% відсоток від вартості орендованого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7T07:06:00Z</dcterms:modified>
  <cp:revision>10</cp:revision>
  <dc:subject/>
  <dc:title/>
</cp:coreProperties>
</file>