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5801533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4.06.2023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366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4/2023 від 13 черв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4/2023 від 13 черв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4/2023 від 13 червня 2023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3-06-21T14:21:00Z</cp:lastPrinted>
  <dcterms:modified xsi:type="dcterms:W3CDTF">2023-06-21T11:29:00Z</dcterms:modified>
  <cp:revision>59</cp:revision>
  <dc:subject/>
  <dc:title/>
</cp:coreProperties>
</file>