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04.04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42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Про надання грошової матеріальної допомог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Розглянувши заяву Царенко С.Л. від 06.03.2023 вх. № Ц-1829/12.1-07, враховуючи рішення комісії з питань техногенно-екологічної безпеки та надзвичайних ситуацій від 30.03.2023 протокол № 5, відповідно до Кодексу  цивільного захисту України, постанови Кабінету Міністрів України                       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100 000,00 грн (сто тисяч грн 00 коп.) для надання грошової матеріальної допомоги ***************, постраждалій </w:t>
      </w:r>
      <w:r>
        <w:rPr>
          <w:sz w:val="28"/>
          <w:szCs w:val="28"/>
        </w:rPr>
        <w:t>від пожежі, яка сталася в м. Буча, 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3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 обліку та фінансового забезпечення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142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04.04.202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Царенко Світлані Леонідівні, постраждалому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843"/>
        <w:gridCol w:w="1702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**************************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**********************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0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8 0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 50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29:00Z</dcterms:created>
  <dc:creator>BMR</dc:creator>
  <dc:description/>
  <cp:keywords/>
  <dc:language>en-US</dc:language>
  <cp:lastModifiedBy>User</cp:lastModifiedBy>
  <cp:lastPrinted>2023-04-13T16:59:00Z</cp:lastPrinted>
  <dcterms:modified xsi:type="dcterms:W3CDTF">2023-04-14T07:01:00Z</dcterms:modified>
  <cp:revision>6</cp:revision>
  <dc:subject/>
  <dc:title> </dc:title>
</cp:coreProperties>
</file>