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380951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5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6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3 від 21 кві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3 від 21 квіт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3 від 21 квіт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5-25T12:01:00Z</dcterms:modified>
  <cp:revision>50</cp:revision>
  <dc:subject/>
  <dc:title/>
</cp:coreProperties>
</file>