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68342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3-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5243" w:hanging="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 земельної ділянки площею 0,015 га к. н. 3210800000:01:082:0009 в м. Буча по вул. А. Михайловського, 3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заяву Гайдук Наталії від 02.02.2022 (вх. №Г-307/12.1-07 від 02.02.2022) про надання дозволу на передачу у власність шляхом викупу земельної ділянки </w:t>
      </w:r>
      <w:r>
        <w:rPr>
          <w:sz w:val="24"/>
          <w:szCs w:val="24"/>
          <w:lang w:val="uk-UA"/>
        </w:rPr>
        <w:t xml:space="preserve">кадастровий номер 3210800000:01:082:0009 </w:t>
      </w:r>
      <w:r>
        <w:rPr>
          <w:bCs/>
          <w:sz w:val="24"/>
          <w:szCs w:val="24"/>
          <w:lang w:val="uk-UA"/>
        </w:rPr>
        <w:t xml:space="preserve">в м. Буча, по вул. А. Михайловського, 3-а, площею </w:t>
      </w:r>
      <w:r>
        <w:rPr>
          <w:sz w:val="24"/>
          <w:szCs w:val="24"/>
          <w:lang w:val="uk-UA"/>
        </w:rPr>
        <w:t>0,015 га, цільове призначення земельної ділянки – для будівництва та обслуговування житлового будинку, господарських будівель і споруд (присадибна ділянка),</w:t>
      </w:r>
      <w:r>
        <w:rPr>
          <w:bCs/>
          <w:sz w:val="24"/>
          <w:szCs w:val="24"/>
          <w:lang w:val="uk-UA"/>
        </w:rPr>
        <w:t xml:space="preserve"> враховуючи договір оренди земельної ділянки від 21.10.2019, </w:t>
      </w:r>
      <w:r>
        <w:rPr>
          <w:sz w:val="24"/>
          <w:szCs w:val="24"/>
          <w:lang w:val="uk-UA"/>
        </w:rPr>
        <w:t>укладений між Бучанською міською радою та Гайдук Наталією Анатоліївною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 439-17 «Про затвердження Порядку продажу земельних ділянок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експертну грошову оцінку земельної ділянки кадастровий номер 3210800000:01:082:0009, пл. 0,015 га в м. Буча по вулиці А. Михайловського, 3-а, що знаходиться в користуванні Гайдук Наталії Анатоліївн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айдук Наталії Анатоліївні сплатити авансовий внесок в розмірі 20 % від нормативної грошової оцінки земельної ділянки, на проведення експертної грошової оцінки земельної ділянки кадастровий номер 3210800000:01:082:0009, пл. 0,015 га в м. Буча по вулиці А. Михайловського, 3-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говір на оплату авансового  внеску в рахунок оплати ціни земельної ділянк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ому відділу управління юридично-кадрової роботи забезпечити проведення експертної грошової оцінки земельної ділянки відповідно до діючого законодав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2:00Z</dcterms:created>
  <dc:creator>GL_BUH</dc:creator>
  <dc:description/>
  <cp:keywords/>
  <dc:language>en-US</dc:language>
  <cp:lastModifiedBy>user</cp:lastModifiedBy>
  <cp:lastPrinted>2022-02-23T14:35:00Z</cp:lastPrinted>
  <dcterms:modified xsi:type="dcterms:W3CDTF">2022-06-02T10:40:00Z</dcterms:modified>
  <cp:revision>9</cp:revision>
  <dc:subject/>
  <dc:title/>
</cp:coreProperties>
</file>