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6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62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>
          <w:trHeight w:val="1288" w:hRule="atLeast"/>
        </w:trPr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утилізацію знищеної військової техніки, яка постраждала внаслідок бойових ді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 зв'язку з військовою агресією Російської Федерації проти України та окупацією Бучанської міської територіальної громади, враховуючи наявність численних залишків знищеної військової техніки, яка постраждала внаслідок бойових дій на території Бучанської міської територіальної громади, з метою  збереження навколишнього середовища та забезпечення безпечного доступу до об’єктів благоустрою населених пунктів  територіальної громади, керуючись Указом Президента України № 64/2022 «Про введення воєнного стану в Україні»,  Конституцією України, Законом України «Про благоустрій населених пунктів», «Про місцеве самоврядування в Україні», виконавчий комітет Бучанської міської ради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В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тилізувати залишки знищеної військової техніки, яка знаходиться на території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Звернутися до ліцензованих та сертифікованих організацій, з метою виконання п. 1 даного рішення, без залучення бюджетних кош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КП «Бучасервіс» на укладення договорів, з метою виконання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заступника міського голови Шепетька С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ий справами</w:t>
        <w:tab/>
        <w:tab/>
        <w:t xml:space="preserve">       __________________      </w:t>
        <w:tab/>
        <w:t>Дмитро ГАПЧ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идично-кадрової роботи                  ___________________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   </w:t>
      </w:r>
      <w:r>
        <w:rPr>
          <w:b/>
        </w:rPr>
        <w:t>__________________</w:t>
      </w:r>
      <w:r>
        <w:rPr/>
        <w:t xml:space="preserve">   </w:t>
        <w:tab/>
        <w:t xml:space="preserve">  </w:t>
      </w:r>
      <w:r>
        <w:rPr>
          <w:b/>
        </w:rPr>
        <w:t>Віта Гнідаш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sz w:val="24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46:00Z</dcterms:created>
  <dc:creator>Екатерина</dc:creator>
  <dc:description/>
  <cp:keywords/>
  <dc:language>en-US</dc:language>
  <cp:lastModifiedBy>Administrator</cp:lastModifiedBy>
  <cp:lastPrinted>2022-06-15T11:21:00Z</cp:lastPrinted>
  <dcterms:modified xsi:type="dcterms:W3CDTF">2023-02-13T07:58:00Z</dcterms:modified>
  <cp:revision>6</cp:revision>
  <dc:subject/>
  <dc:title>ПРОЕКТ</dc:title>
</cp:coreProperties>
</file>