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202828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.10.2022                                                                                            № 3170-34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40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затвердження акту приймання передачі нерухомого майна, що знаходиться за адресою: вул. Тарасівська, 22,       м. Буч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ішення Бучанської міської ради № 3074-32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VIIІ «Про прийняття до комунальної власності майна, що перебуває на балансі ВАТ «Науково-дослідний інститут склопластику і волокна»» від 05.08.2022, комісією прийнято до комунальної власності нерухоме майно, а саме 2-х квартирний житловий будинок, що знаходиться за адресою: вулиця Тарасівська, 22, м. Буча, керуючись Постановою Кабінету Міністрів України від 21 вересня 1998 р. № 1482 «Про передачу об’єктів права державної та комунальної власності», Законом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кт приймання передачі нерухомого майна, а саме 2-х квартирного житлового будинку, що знаходиться за адресою: вулиця Тарасівська, 22, м. Буча від 19.10.2022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начальника юридичного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управління юридично-кадрової роботи __________________    </w:t>
        <w:tab/>
        <w:t xml:space="preserve">Віта ГНІДАШ 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GL_BUH</dc:creator>
  <dc:description/>
  <cp:keywords/>
  <dc:language>en-US</dc:language>
  <cp:lastModifiedBy>User</cp:lastModifiedBy>
  <cp:lastPrinted>2022-10-24T17:22:00Z</cp:lastPrinted>
  <dcterms:modified xsi:type="dcterms:W3CDTF">2022-10-28T11:48:00Z</dcterms:modified>
  <cp:revision>7</cp:revision>
  <dc:subject/>
  <dc:title/>
</cp:coreProperties>
</file>