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5.12.2022                                                                                                                      № 63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затвердження тариф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 платні соціальні послу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затвердження тарифів на платні соціальні послуги, відповідно до постанови Кабінету Міністрів України від 14.01.2004 № 12 «Про порядок надання платних соціальних послуг та затвердження їх переліку», керуючись Законом України «Про соціальні послуги»,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З 01 січня місяця 2023 року затвердити тарифи на платні соціальні послуги, що надаються відділом надання соціальних послуг Центру соціальних служб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економічного розвитку та інвестиці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етяна </w:t>
            </w:r>
            <w:r>
              <w:rPr>
                <w:sz w:val="28"/>
                <w:szCs w:val="28"/>
                <w:lang w:val="uk-UA"/>
              </w:rPr>
              <w:t>ЛІПІНС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дато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 рішення  № 63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Бучанської міської ради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від  15.</w:t>
      </w:r>
      <w:r>
        <w:rPr>
          <w:b/>
          <w:lang w:val="uk-UA"/>
        </w:rPr>
        <w:t xml:space="preserve">12. </w:t>
      </w:r>
      <w:r>
        <w:rPr>
          <w:b/>
        </w:rPr>
        <w:t>2022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и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на платні соціальні послуги,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що надаються відділом надання соціальних послуг Центру  соціальних служб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правління соціальної політики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учанської міської ради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5621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260"/>
        <w:gridCol w:w="1440"/>
        <w:gridCol w:w="1260"/>
        <w:gridCol w:w="900"/>
        <w:gridCol w:w="900"/>
        <w:gridCol w:w="1080"/>
        <w:gridCol w:w="1260"/>
        <w:gridCol w:w="900"/>
        <w:gridCol w:w="1260"/>
        <w:gridCol w:w="1282"/>
        <w:gridCol w:w="1058"/>
        <w:gridCol w:w="742"/>
      </w:tblGrid>
      <w:tr>
        <w:trPr>
          <w:trHeight w:val="255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Найменування по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Кваліфікаці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Прожит-ковий мінімум, грн./міс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Гранична норма часу, х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Коефіці-єнт затрат час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Заробіт-на плата за час виконан-ня послуги, 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Місячний фонд робочого часу, х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Єдиний внесок 22% 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Адміністративні витрати 15% грн.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Сумарні витрати на оплату праці основного персоналу з нарахуваннями, грн.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Витрати на тираж. матеріалів та документації (КЕКВ 2110), грн.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Прямі витрати всього, грн. </w:t>
            </w:r>
          </w:p>
        </w:tc>
      </w:tr>
      <w:tr>
        <w:trPr>
          <w:trHeight w:val="25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90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3</w:t>
            </w:r>
          </w:p>
        </w:tc>
      </w:tr>
      <w:tr>
        <w:trPr>
          <w:trHeight w:val="82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 xml:space="preserve">Ведення домашнього господарства  </w:t>
            </w:r>
            <w:r>
              <w:rPr>
                <w:sz w:val="18"/>
                <w:szCs w:val="18"/>
                <w:lang w:val="uk-UA" w:eastAsia="uk-UA"/>
              </w:rPr>
              <w:t xml:space="preserve">                Косметичне прибирання жит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дне прибира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8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,5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4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ологе прибирання жит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дне прибира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енеральне прибирання жит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дне прибира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,9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5,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9</w:t>
            </w:r>
          </w:p>
        </w:tc>
      </w:tr>
      <w:tr>
        <w:trPr>
          <w:trHeight w:val="49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рибирання снігу, доставка води з колонки/колодяз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иття вікон (1 вікно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дне митт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4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9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бклеювання вік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4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9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чищення від пилу килимів, доріжок пилесмоком замовн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кв.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ротирання підвіконь,  віконних р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кв.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иття газової пли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один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4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9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иття (чищення) раков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один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,4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инесення смітт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відр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8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,5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4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ідтаювання холодильнику, його миття всередині, ззовн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одиниц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,5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9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иття люстр, підвісок, бра, торшерів, плафо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оди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,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иття стін , дверей у квартирі (будинку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7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,4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3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</w:t>
            </w:r>
          </w:p>
        </w:tc>
      </w:tr>
      <w:tr>
        <w:trPr>
          <w:trHeight w:val="99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ідготовка продуктів для приготування їжі, миття овочів, фруктів і посуду, винесення сміття тощ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Одна пос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,5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</w:t>
            </w:r>
          </w:p>
        </w:tc>
      </w:tr>
      <w:tr>
        <w:trPr>
          <w:trHeight w:val="73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 xml:space="preserve">Придбання і доставка: 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                      Продовольчих, промислових та       господарських товарі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,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0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0,6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0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3</w:t>
            </w:r>
          </w:p>
        </w:tc>
      </w:tr>
      <w:tr>
        <w:trPr>
          <w:trHeight w:val="79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 xml:space="preserve">Організація харчування: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                       Допомога при заготовці овочів та фруктів, консервуванн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3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2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2,8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2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риготування їж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,8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Годування для ліжкохвор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дне годува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7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5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</w:t>
            </w:r>
          </w:p>
        </w:tc>
      </w:tr>
      <w:tr>
        <w:trPr>
          <w:trHeight w:val="85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Прання, прасування білизни та ремонт одягу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                                    Ручне прання білиз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дне прання 1.5 кг сухої білиз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,9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</w:t>
            </w:r>
          </w:p>
        </w:tc>
      </w:tr>
      <w:tr>
        <w:trPr>
          <w:trHeight w:val="73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рання білизни у пральній машині вдома у замовн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дне прання 5 кг сухої білиз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3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2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2,8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2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5</w:t>
            </w:r>
          </w:p>
        </w:tc>
      </w:tr>
      <w:tr>
        <w:trPr>
          <w:trHeight w:val="66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расування сухої білиз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дне прасування до 1.5 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,9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Штопання, дрібний ремонт шкарпеток, постільної білизни тощ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дин ремо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1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Заміна постільної і натільної білиз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дна замі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4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6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 xml:space="preserve">Надання допомоги при: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 Купанні ОН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,8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Умиванні рук, обличч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9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4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Голін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зчісуванні волосс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9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2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49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ідрізання нігт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9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4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Надання допомоги при купанні, митті голови, розчісуванні волосся, підрізання ніг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,8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3</w:t>
            </w:r>
          </w:p>
        </w:tc>
      </w:tr>
      <w:tr>
        <w:trPr>
          <w:trHeight w:val="61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Надання допомоги в обробці присадибної ділян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5,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,5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0,3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4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4</w:t>
            </w:r>
          </w:p>
        </w:tc>
      </w:tr>
      <w:tr>
        <w:trPr>
          <w:trHeight w:val="82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рганізація консультування (надання допомоги в організації консультації у різних фахівців з різних питань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,9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формлення і доставка з ТЦ або підшефних організацій матеріальної допомоги Н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3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2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2,8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2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35     </w:t>
            </w:r>
          </w:p>
        </w:tc>
      </w:tr>
      <w:tr>
        <w:trPr>
          <w:trHeight w:val="105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Надання допомоги в оплаті комунальних послуг, оформленні субсидії (заповнення абонентських книжок, оплата комунальних послуг, звірка платежів, заміна книжок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6,4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18     </w:t>
            </w:r>
          </w:p>
        </w:tc>
      </w:tr>
      <w:tr>
        <w:trPr>
          <w:trHeight w:val="52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клик лікаря на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дин викл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    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.40      4.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.48  0.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.43   0.8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.00   6.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5   0,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.00  7.00</w:t>
            </w:r>
          </w:p>
        </w:tc>
      </w:tr>
      <w:tr>
        <w:trPr>
          <w:trHeight w:val="51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упровід підопічного у поліклініку, на прогулян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дин супрові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7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8,4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9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30     </w:t>
            </w:r>
          </w:p>
        </w:tc>
      </w:tr>
      <w:tr>
        <w:trPr>
          <w:trHeight w:val="54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формлення пільгових рецептів, доставка медикаментів з апте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дне оформл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8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9,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9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31     </w:t>
            </w:r>
          </w:p>
        </w:tc>
      </w:tr>
      <w:tr>
        <w:trPr>
          <w:trHeight w:val="66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ідвідування соціальним працівником підопічного у стаціонарних медичних заклад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,8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23     </w:t>
            </w:r>
          </w:p>
        </w:tc>
      </w:tr>
      <w:tr>
        <w:trPr>
          <w:trHeight w:val="46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Читання художньої та іншої літератури, спілк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,9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12     </w:t>
            </w:r>
          </w:p>
        </w:tc>
      </w:tr>
      <w:tr>
        <w:trPr>
          <w:trHeight w:val="49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Написання листі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,9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7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12     </w:t>
            </w:r>
          </w:p>
        </w:tc>
      </w:tr>
      <w:tr>
        <w:trPr>
          <w:trHeight w:val="49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рганізація дозвіллл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,9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12     </w:t>
            </w:r>
          </w:p>
        </w:tc>
      </w:tr>
      <w:tr>
        <w:trPr>
          <w:trHeight w:val="100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 xml:space="preserve">Надання допомоги в ремонті житлових приміщень ( без вартості материалів і підготовчих робіт)                                                                                    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                                         Ремонт кімнати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Разове доруче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 раз на рі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2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7,4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61     </w:t>
            </w:r>
          </w:p>
        </w:tc>
      </w:tr>
      <w:tr>
        <w:trPr>
          <w:trHeight w:val="61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емонт кухн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 рази на рі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6,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,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6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3,1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4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45     </w:t>
            </w:r>
          </w:p>
        </w:tc>
      </w:tr>
      <w:tr>
        <w:trPr>
          <w:trHeight w:val="45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емонт розет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6,4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18     </w:t>
            </w:r>
          </w:p>
        </w:tc>
      </w:tr>
      <w:tr>
        <w:trPr>
          <w:trHeight w:val="45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Заміна розет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,8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23     </w:t>
            </w:r>
          </w:p>
        </w:tc>
      </w:tr>
      <w:tr>
        <w:trPr>
          <w:trHeight w:val="45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емонт вимикач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,8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23     </w:t>
            </w:r>
          </w:p>
        </w:tc>
      </w:tr>
      <w:tr>
        <w:trPr>
          <w:trHeight w:val="49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емонт люст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3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2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2,8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2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35     </w:t>
            </w:r>
          </w:p>
        </w:tc>
      </w:tr>
      <w:tr>
        <w:trPr>
          <w:trHeight w:val="52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емонт чи заміна пат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4,5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9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16     </w:t>
            </w:r>
          </w:p>
        </w:tc>
      </w:tr>
      <w:tr>
        <w:trPr>
          <w:trHeight w:val="52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емонт чи заміна дзвін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,9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12     </w:t>
            </w:r>
          </w:p>
        </w:tc>
      </w:tr>
      <w:tr>
        <w:trPr>
          <w:trHeight w:val="69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Заміна запобіжн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9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4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8     </w:t>
            </w:r>
          </w:p>
        </w:tc>
      </w:tr>
      <w:tr>
        <w:trPr>
          <w:trHeight w:val="48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емонт настільної ламп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,8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23     </w:t>
            </w:r>
          </w:p>
        </w:tc>
      </w:tr>
      <w:tr>
        <w:trPr>
          <w:trHeight w:val="49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емонт подовжувач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,9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12     </w:t>
            </w:r>
          </w:p>
        </w:tc>
      </w:tr>
      <w:tr>
        <w:trPr>
          <w:trHeight w:val="48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емонт крана (заміна прокладк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,8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23     </w:t>
            </w:r>
          </w:p>
        </w:tc>
      </w:tr>
      <w:tr>
        <w:trPr>
          <w:trHeight w:val="48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Заміна сифона чи кра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,8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23     </w:t>
            </w:r>
          </w:p>
        </w:tc>
      </w:tr>
      <w:tr>
        <w:trPr>
          <w:trHeight w:val="48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Чистка сиф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6,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18     </w:t>
            </w:r>
          </w:p>
        </w:tc>
      </w:tr>
      <w:tr>
        <w:trPr>
          <w:trHeight w:val="48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емонт зливного бачка чи заміна йо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,8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23     </w:t>
            </w:r>
          </w:p>
        </w:tc>
      </w:tr>
      <w:tr>
        <w:trPr>
          <w:trHeight w:val="49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ідготовка водяного крану до зимового сезону (утепленн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,8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23     </w:t>
            </w:r>
          </w:p>
        </w:tc>
      </w:tr>
      <w:tr>
        <w:trPr>
          <w:trHeight w:val="51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Дрібний ремонт паркану (1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3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3,1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2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35     </w:t>
            </w:r>
          </w:p>
        </w:tc>
      </w:tr>
      <w:tr>
        <w:trPr>
          <w:trHeight w:val="45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оточний ремонт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3,7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47     </w:t>
            </w:r>
          </w:p>
        </w:tc>
      </w:tr>
      <w:tr>
        <w:trPr>
          <w:trHeight w:val="51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оточний ремонт вікон, кватирок та і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,8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23     </w:t>
            </w:r>
          </w:p>
        </w:tc>
      </w:tr>
      <w:tr>
        <w:trPr>
          <w:trHeight w:val="48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Дрібний ремонт меблі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,9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7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12     </w:t>
            </w:r>
          </w:p>
        </w:tc>
      </w:tr>
      <w:tr>
        <w:trPr>
          <w:trHeight w:val="49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Заміна зам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8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9,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9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31     </w:t>
            </w:r>
          </w:p>
        </w:tc>
      </w:tr>
      <w:tr>
        <w:trPr>
          <w:trHeight w:val="48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ридбання та доставка запасних частин для ремонт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1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0,6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33     </w:t>
            </w:r>
          </w:p>
        </w:tc>
      </w:tr>
      <w:tr>
        <w:trPr>
          <w:trHeight w:val="49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Консультуванн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обітник    8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9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4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8     </w:t>
            </w:r>
          </w:p>
        </w:tc>
      </w:tr>
      <w:tr>
        <w:trPr>
          <w:trHeight w:val="100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 xml:space="preserve">Представництво інтересів   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в органах державної влади, установах, підприємствах та організаціях (виконання доручень, пов'язаних з необхідністю відвідування різних організаці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Одне оформл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8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6,2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7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28     </w:t>
            </w:r>
          </w:p>
        </w:tc>
      </w:tr>
      <w:tr>
        <w:trPr>
          <w:trHeight w:val="55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 xml:space="preserve">Посередництво            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допомога у врегулюванні конфліктів. ведення переговор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е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3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2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2,8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2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35     </w:t>
            </w:r>
          </w:p>
        </w:tc>
      </w:tr>
      <w:tr>
        <w:trPr>
          <w:trHeight w:val="51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Кризове та екстренне втруча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зов доручен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ц. робітник 6 кваліф. роз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,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8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,9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3,4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9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59    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  <w:ins w:id="1" w:author="Кухар" w:date="2022-12-29T16:04:00Z"/>
        </w:rPr>
      </w:pPr>
      <w:ins w:id="0" w:author="Кухар" w:date="2022-12-29T16:04:00Z">
        <w:r>
          <w:rPr>
            <w:lang w:val="uk-UA"/>
          </w:rPr>
        </w:r>
      </w:ins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Керуючий справами                                          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Н</w:t>
      </w:r>
      <w:r>
        <w:rPr>
          <w:b/>
        </w:rPr>
        <w:t xml:space="preserve">ачальник </w:t>
      </w:r>
      <w:r>
        <w:rPr>
          <w:b/>
          <w:lang w:val="uk-UA"/>
        </w:rPr>
        <w:t>У</w:t>
      </w:r>
      <w:r>
        <w:rPr>
          <w:b/>
        </w:rPr>
        <w:t>правління</w:t>
      </w: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соціальної політики           </w:t>
      </w:r>
      <w:r>
        <w:rPr>
          <w:b/>
        </w:rPr>
        <w:t xml:space="preserve">    </w:t>
      </w:r>
      <w:r>
        <w:rPr>
          <w:b/>
          <w:lang w:val="uk-UA"/>
        </w:rPr>
        <w:t xml:space="preserve">                         </w:t>
      </w:r>
      <w:r>
        <w:rPr>
          <w:b/>
        </w:rPr>
        <w:t xml:space="preserve">          </w:t>
      </w:r>
      <w:r>
        <w:rPr>
          <w:b/>
          <w:lang w:val="uk-UA"/>
        </w:rPr>
        <w:t xml:space="preserve">        </w:t>
      </w:r>
      <w:r>
        <w:rPr>
          <w:b/>
        </w:rPr>
        <w:t xml:space="preserve">      </w:t>
      </w:r>
      <w:r>
        <w:rPr>
          <w:b/>
          <w:lang w:val="uk-UA"/>
        </w:rPr>
        <w:t xml:space="preserve">                                                         Ірина ПАСІЧ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46:00Z</dcterms:created>
  <dc:creator>GL_BUH</dc:creator>
  <dc:description/>
  <cp:keywords/>
  <dc:language>en-US</dc:language>
  <cp:lastModifiedBy>User</cp:lastModifiedBy>
  <dcterms:modified xsi:type="dcterms:W3CDTF">2023-01-03T09:12:00Z</dcterms:modified>
  <cp:revision>4</cp:revision>
  <dc:subject/>
  <dc:title/>
</cp:coreProperties>
</file>