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5590</wp:posOffset>
                </wp:positionH>
                <wp:positionV relativeFrom="page">
                  <wp:posOffset>46736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36.8pt;mso-position-vertical-relative:page;margin-left:4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.01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Малюк Н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звернення фізичної особи-підприємця Малюк Наталії Михайлівни з проханням надати дозвіл на розміщення об’єкта виїзної (лоточної) торгівлі за адресою: с. Гаврилівка вул. Садова між будинками 6, 22, 12 та поруч будинку 14, керуючись </w:t>
      </w:r>
      <w:r>
        <w:rPr>
          <w:bCs/>
          <w:sz w:val="26"/>
          <w:szCs w:val="26"/>
        </w:rPr>
        <w:t xml:space="preserve">Законом України </w:t>
      </w:r>
      <w:r>
        <w:rPr>
          <w:sz w:val="26"/>
          <w:szCs w:val="26"/>
        </w:rPr>
        <w:t>«Про адміністративні послуги»,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ідмовити в наданні дозволу фізичній особі-підприємцю Малюк Наталії Михайлівні з проханням надати дозвіл на розміщення об’єкта виїзної (лоточної) торгівлі за адресою: с. Гаврилівка вул. Садова між будинками 6, 22, 12 та поруч будинку 14 у зв’язку з поданим не у повному обсязі пакетом документів для отримання відповідної адміністративної послуги, неналежним естетичним виглядом торговельного причепа та не зазначеною групою товарів, що будуть реалізовуватись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Інспекції з благоустрою управління житлово-комунального господарства та благоустрою інформувати фізичну особу-підприємця Малюк Наталію Михайлівну про прийняте рішення виконавчого комітету Бучанської міської ради від 16.11.2021 № 925 «Про визначення місця проведення лоточної торгівлі та торгівлі з автомашин на території села Гаврилі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передити фізичну особу-підприємця Малюк Наталію Михайлівну, що у разі недотримання вимог Закону України «Про благоустрій населених пунктів», Правил благоустрою Бучанської міської ОТГ, її буде притягнуто до адміністративної відповідальності згідно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  <w:br/>
        <w:t>Чейчука Д.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Дмитро ЧЕЙЧУК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ачальник інспекції з благоустрою управління житлово-комунального господарства та благоустрою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Ярослав ДУЧЕНК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5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User</cp:lastModifiedBy>
  <cp:lastPrinted>2023-01-11T15:45:00Z</cp:lastPrinted>
  <dcterms:modified xsi:type="dcterms:W3CDTF">2023-01-17T09:39:00Z</dcterms:modified>
  <cp:revision>31</cp:revision>
  <dc:subject/>
  <dc:title/>
</cp:coreProperties>
</file>