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61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Управління соціальної політик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Бучанської міської рад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81"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8.10.2022 протокол № 18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             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видатки по КПКВ 08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по </w:t>
      </w:r>
      <w:r>
        <w:rPr>
          <w:bCs/>
          <w:sz w:val="28"/>
          <w:szCs w:val="28"/>
        </w:rPr>
        <w:t xml:space="preserve">головному розпоряднику Управлінню соціальної політики Бучанської міської ради (додаток 1,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239"/>
        <w:gridCol w:w="239"/>
      </w:tblGrid>
      <w:tr>
        <w:trPr>
          <w:trHeight w:val="1257" w:hRule="atLeast"/>
        </w:trPr>
        <w:tc>
          <w:tcPr>
            <w:tcW w:w="9252" w:type="dxa"/>
            <w:tcBorders/>
          </w:tcPr>
          <w:tbl>
            <w:tblPr>
              <w:tblW w:w="94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2736"/>
              <w:gridCol w:w="3386"/>
            </w:tblGrid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6"/>
                      <w:szCs w:val="26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бухгалтерськ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обліку та фінансового забезпечення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eastAsia="uk-UA"/>
                    </w:rPr>
                    <w:t>Начальник Управління соціальної політики Бучанської міської рад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eastAsia="uk-UA"/>
                    </w:rPr>
                    <w:t>Ірина ПАСІЧНА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відувач сектору муніципальної безпе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u w:val="single"/>
                      <w:lang w:eastAsia="uk-UA"/>
                    </w:rPr>
                    <w:t>15.12.202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 w:val="22"/>
          <w:szCs w:val="22"/>
        </w:rPr>
        <w:tab/>
      </w:r>
      <w:r>
        <w:rPr>
          <w:szCs w:val="24"/>
        </w:rPr>
        <w:t>Додаток 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61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5.12.2022 р</w:t>
      </w:r>
      <w:r>
        <w:rPr>
          <w:rFonts w:cs="Arial" w:ascii="Arial" w:hAnsi="Arial"/>
          <w:color w:val="4D4D4D"/>
          <w:szCs w:val="24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 витра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проведення заходів по облаштуванню захисних споруд цивільного захисту для забезпечення укриття населення Бучанської міської територіальної громади в умовах воєнного ст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115"/>
        <w:gridCol w:w="3827"/>
        <w:gridCol w:w="1686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идбання матеріалів, будівельних матеріалів, інвентарю та інструментів для проведення ремонтних робіт господарським способом для облаштування споруд цивільного захисту (укритті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021:2015 51520000-7 –  світильники та освітлювальна арматура, 39220000-0 – кухонне приладдя, 33760000-5 – туалетний папір, носові хустинки, рушники для рук  і серветки, 44510000-8 – знаряддя, 41110000-3 – питна вода, 44610000-9-цистерни, резервуари, контейнери та посудини високого тиску, 35110000-8 -  Протипожежне, рятувальне та захисне обладна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390,36</w:t>
            </w:r>
          </w:p>
        </w:tc>
      </w:tr>
      <w:tr>
        <w:trPr>
          <w:trHeight w:val="3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 390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386"/>
        <w:gridCol w:w="3501"/>
      </w:tblGrid>
      <w:tr>
        <w:trPr>
          <w:trHeight w:val="1321" w:hRule="atLeast"/>
        </w:trPr>
        <w:tc>
          <w:tcPr>
            <w:tcW w:w="28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14" w:hRule="atLeast"/>
        </w:trPr>
        <w:tc>
          <w:tcPr>
            <w:tcW w:w="28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060" w:hRule="atLeast"/>
        </w:trPr>
        <w:tc>
          <w:tcPr>
            <w:tcW w:w="28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Cs w:val="24"/>
        </w:rPr>
        <w:tab/>
        <w:t>Додаток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61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Cs w:val="24"/>
        </w:rPr>
        <w:t>від 15.12.2022 р</w:t>
      </w:r>
      <w:r>
        <w:rPr>
          <w:rFonts w:cs="Arial" w:ascii="Arial" w:hAnsi="Arial"/>
          <w:color w:val="4D4D4D"/>
          <w:szCs w:val="24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шторис витрат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  <w:lang w:val="ru-RU"/>
        </w:rPr>
        <w:t xml:space="preserve">на проведення заходів з усунення аварій </w:t>
      </w:r>
      <w:r>
        <w:rPr/>
        <w:t>в житловому фонді</w:t>
      </w:r>
    </w:p>
    <w:tbl>
      <w:tblPr>
        <w:tblW w:w="101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9"/>
        <w:gridCol w:w="2723"/>
        <w:gridCol w:w="2849"/>
        <w:gridCol w:w="537"/>
        <w:gridCol w:w="1322"/>
        <w:gridCol w:w="1896"/>
        <w:gridCol w:w="283"/>
      </w:tblGrid>
      <w:tr>
        <w:trPr>
          <w:trHeight w:val="454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єк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ходи з усунення аварій в багатоквартирному житловому фонді – поточний ремонт багатоквартирного житлового будинку по  вул. Героїв Майдану, 15 в м. Буча Бучанського району Київської област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734 508,8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багатоквартирному житловому фонді – поточний ремонт багатоквартирного житлового будинку по  вул. Героїв Майдану, 15 в м. Буча Бучанського району Київської області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0 763,5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ходи з усунення аварій в багатоквартирному житловому фонді – поточний ремонт багатоквартирного житлового будинку по  вул. </w:t>
            </w:r>
            <w:r>
              <w:rPr>
                <w:bCs/>
                <w:sz w:val="28"/>
                <w:szCs w:val="28"/>
                <w:lang w:eastAsia="uk-UA"/>
              </w:rPr>
              <w:t>Києво-Мироцька, 104в</w:t>
            </w:r>
            <w:r>
              <w:rPr>
                <w:sz w:val="28"/>
                <w:szCs w:val="28"/>
                <w:lang w:val="ru-RU"/>
              </w:rPr>
              <w:t xml:space="preserve"> в м. Буча Бучанського району Київської област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55 832,5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 xml:space="preserve">Заходи з усунення аварій в багатоквартирному житловому фонді – поточний ремонт багатоквартирного житлового будинку по  вул. </w:t>
            </w:r>
            <w:r>
              <w:rPr>
                <w:bCs/>
                <w:sz w:val="28"/>
                <w:szCs w:val="28"/>
                <w:lang w:eastAsia="uk-UA"/>
              </w:rPr>
              <w:t>Києво-Мироцька, 104в</w:t>
            </w:r>
            <w:r>
              <w:rPr>
                <w:sz w:val="28"/>
                <w:szCs w:val="28"/>
                <w:lang w:val="ru-RU"/>
              </w:rPr>
              <w:t xml:space="preserve"> в м. Буча Бучанського району Київської області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3 597,6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35" w:hRule="atLeas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4 702,6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3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14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  <w:tc>
          <w:tcPr>
            <w:tcW w:w="2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3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060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  <w:tc>
          <w:tcPr>
            <w:tcW w:w="2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3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/>
      </w:pPr>
      <w:r>
        <w:rPr>
          <w:szCs w:val="24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27:00Z</dcterms:created>
  <dc:creator>BMR</dc:creator>
  <dc:description/>
  <cp:keywords/>
  <dc:language>en-US</dc:language>
  <cp:lastModifiedBy>User</cp:lastModifiedBy>
  <cp:lastPrinted>2022-12-28T09:15:00Z</cp:lastPrinted>
  <dcterms:modified xsi:type="dcterms:W3CDTF">2022-12-28T08:00:00Z</dcterms:modified>
  <cp:revision>4</cp:revision>
  <dc:subject/>
  <dc:title> </dc:title>
</cp:coreProperties>
</file>