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6.11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4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81"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8.10.2022 протокол № 18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             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видатки по КПКВ 08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по </w:t>
      </w:r>
      <w:r>
        <w:rPr>
          <w:bCs/>
          <w:sz w:val="28"/>
          <w:szCs w:val="28"/>
        </w:rPr>
        <w:t xml:space="preserve">головному розпоряднику Управлінню соціальної політики Бучанської міської ради (додаток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54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16.11.20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 витра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проведення заходів по облаштуванню захисних споруд цивільного захисту для забезпечення укриття населення Бучанської міської територіальної громади в умовах воєнного ст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49"/>
        <w:gridCol w:w="2976"/>
        <w:gridCol w:w="1686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є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точний ремонт та облаштування споруди цивільного захисту (укриття) за адресою: вул. Героїв Майдану, 17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478 571,45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uk-UA"/>
              </w:rPr>
              <w:t>поточному ремонту та облаштуванню споруди цивільного захисту (укриття) за адресою: вул. Героїв Майдану, 17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3 118,40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точний ремонт та облаштування споруди цивільного захисту (укриття) за адресою: вул. Києво-Мироцька, 104-А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420 256,64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uk-UA"/>
              </w:rPr>
              <w:t>поточному ремонту та облаштуванню споруди цивільного захисту (укриття) за адресою: вул. Києво-Мироцька, 104-А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1 622,00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точний ремонт та облаштування споруди цивільного захисту (укриття) за адресою: вул. Вокзальна, 129 Г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660 989,52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uk-UA"/>
              </w:rPr>
              <w:t>поточному ремонту та облаштуванню споруди цивільного захисту (укриття) за адресою: вул. Вокзальна, 129 Г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7 839,20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точний ремонт та облаштування споруди цивільного захисту (укриття) за адресою: вул. Островського, 36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068,85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uk-UA"/>
              </w:rPr>
              <w:t>поточному ремонту та облаштуванню споруди цивільного захисту (укриття) за адресою: вул. Островського, 36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8 558,40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точний ремонт та облаштування споруди цивільного захисту (укриття) за адресою: вул. Склозаводська, 3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 657,07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uk-UA"/>
              </w:rPr>
              <w:t>поточному ремонту та облаштуванню споруди цивільного захисту (укриття) за адресою: вул. Склозаводська, 3, в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2 762,00</w:t>
            </w:r>
          </w:p>
        </w:tc>
      </w:tr>
      <w:tr>
        <w:trPr>
          <w:trHeight w:val="36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0 443,53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6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/>
      </w:pPr>
      <w:r>
        <w:rPr>
          <w:szCs w:val="24"/>
        </w:rPr>
        <w:t xml:space="preserve">                </w:t>
      </w:r>
    </w:p>
    <w:sectPr>
      <w:type w:val="nextPage"/>
      <w:pgSz w:w="11906" w:h="16838"/>
      <w:pgMar w:left="1701" w:right="851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20:00Z</dcterms:created>
  <dc:creator>BMR</dc:creator>
  <dc:description/>
  <cp:keywords/>
  <dc:language>en-US</dc:language>
  <cp:lastModifiedBy>User</cp:lastModifiedBy>
  <cp:lastPrinted>2022-11-22T08:35:00Z</cp:lastPrinted>
  <dcterms:modified xsi:type="dcterms:W3CDTF">2022-12-06T06:20:00Z</dcterms:modified>
  <cp:revision>3</cp:revision>
  <dc:subject/>
  <dc:title> </dc:title>
</cp:coreProperties>
</file>