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7.11.2022                                                                                                                      № 51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/>
      </w:pPr>
      <w:r>
        <w:rPr>
          <w:b/>
          <w:lang w:val="uk-UA"/>
        </w:rPr>
        <w:t>ліквідаторам наслідків аварії на ЧАЕС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подання голови Громадської організації «Чорнобилець 86» від 30.09.2022 № 104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ліквідаторам наслідків аварії на ЧАЕС, з нагоди відзначення Дня вшанування учасників ліквідації наслідків аварії на ЧАЕС  14 грудня 2022 рок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ліквідаторам наслідків аварії на ЧАЕС в розмірі 1000,00 грн (одна тисяча грн 00 коп.)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Style13">
    <w:name w:val="Основной шрифт абзаца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4:00Z</dcterms:created>
  <dc:creator>GL_BUH</dc:creator>
  <dc:description/>
  <cp:keywords/>
  <dc:language>en-US</dc:language>
  <cp:lastModifiedBy>Кухар</cp:lastModifiedBy>
  <dcterms:modified xsi:type="dcterms:W3CDTF">2022-12-08T13:24:00Z</dcterms:modified>
  <cp:revision>2</cp:revision>
  <dc:subject/>
  <dc:title/>
</cp:coreProperties>
</file>