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pacing w:val="40"/>
          <w:sz w:val="28"/>
          <w:szCs w:val="28"/>
          <w:lang w:eastAsia="en-US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>12.07.2022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238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изначення місця проведення</w:t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очної торгівлі та торгівлі з автомашин</w:t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иторії села Синяк</w:t>
      </w:r>
    </w:p>
    <w:p>
      <w:pPr>
        <w:pStyle w:val="Normal"/>
        <w:tabs>
          <w:tab w:val="clear" w:pos="708"/>
          <w:tab w:val="left" w:pos="7371" w:leader="none"/>
          <w:tab w:val="left" w:pos="9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/>
        <w:t xml:space="preserve">З метою впорядкування місця здійснення лоточної торгівлі та торгівлі з автомашин на території Синяківського старостату, для забезпечення населення громади сільськогосподарською продукцією, продукцією промислового виробництва, розміщення більшої кількості торгових місць, </w:t>
      </w:r>
      <w:r>
        <w:rPr>
          <w:bCs/>
        </w:rPr>
        <w:t xml:space="preserve">керуючись Законом України </w:t>
      </w:r>
      <w:r>
        <w:rPr/>
        <w:t xml:space="preserve">«Про основні принципи якості та безпечності харчових продуктів», </w:t>
      </w:r>
      <w:r>
        <w:rPr>
          <w:bCs/>
        </w:rPr>
        <w:t>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55" w:leader="none"/>
        </w:tabs>
        <w:ind w:right="279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2" w:hanging="0"/>
        <w:jc w:val="both"/>
        <w:rPr/>
      </w:pPr>
      <w:r>
        <w:rPr/>
        <w:t>Визначити місце здійснення лоточної торгівлі та торгівлі з автомашин на території села Синяк - територію для паркування автотранспортних засобів поруч адмінбудівлі по вул. Київська, 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355" w:leader="none"/>
        </w:tabs>
        <w:ind w:left="0" w:right="-143" w:hanging="0"/>
        <w:jc w:val="both"/>
        <w:rPr>
          <w:bCs/>
        </w:rPr>
      </w:pPr>
      <w:r>
        <w:rPr/>
        <w:t>КП «Бучасервіс» забезпечувати належне утримання території, зазначеної у п. 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2" w:hanging="0"/>
        <w:jc w:val="both"/>
        <w:rPr>
          <w:bCs/>
        </w:rPr>
      </w:pPr>
      <w:r>
        <w:rPr/>
        <w:t xml:space="preserve">Суб’єктам господарювання, які виявили бажання, згідно заяв, здійснювати лоточну торгівлю та торгівлю з автомашин, укласти договір </w:t>
      </w:r>
      <w:r>
        <w:rPr>
          <w:bCs/>
        </w:rPr>
        <w:t xml:space="preserve">на прибирання і утилізацію ТПВ з </w:t>
        <w:br/>
        <w:t>КП «Бучасерві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43" w:hanging="0"/>
        <w:jc w:val="both"/>
        <w:rPr>
          <w:bCs/>
        </w:rPr>
      </w:pPr>
      <w:r>
        <w:rPr/>
        <w:t xml:space="preserve">Громадянам, фізичним особам – підприємцям, підприємствам, організаціям, перед здійсненням лоточної торгівлі та торгівлі з автомашин в селі Синяк, по </w:t>
        <w:br/>
        <w:t>вул. Київська, 60, звернутись до інспекції з благоустрою Управління житлово комунального господарства та благоустрою для отримання відповідного дозволу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43" w:hanging="0"/>
        <w:jc w:val="both"/>
        <w:rPr>
          <w:bCs/>
        </w:rPr>
      </w:pPr>
      <w:r>
        <w:rPr/>
        <w:t>Інспекції з благоустрою Управління житлово комунального господарства та благоустрою здійснювати контроль за дотриманням Закону України «Про благоустрій населених пунктів», «</w:t>
      </w:r>
      <w:r>
        <w:rPr>
          <w:bCs/>
        </w:rPr>
        <w:t>Правил благоустрою Бучанської міської територіальної громади», затверджених рішенням Бучанської міської ради 25.06.2020 року 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/>
        <w:t>в місці здійснення лоточної торгівлі та торгівлі з автомашин у селі Синяк, по вул. Київська, 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43" w:hanging="0"/>
        <w:jc w:val="both"/>
        <w:rPr/>
      </w:pPr>
      <w:r>
        <w:rPr/>
        <w:t xml:space="preserve">Контроль за виконанням даного рішення покласти на заступника міського голови </w:t>
        <w:br/>
      </w:r>
      <w:r>
        <w:rPr>
          <w:sz w:val="26"/>
          <w:szCs w:val="26"/>
        </w:rPr>
        <w:t>Чейчука Д.М</w:t>
      </w:r>
      <w:r>
        <w:rPr/>
        <w:t>.</w:t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 голова                                                                   Анатолій ФЕДОРУК</w:t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40" w:leader="none"/>
          <w:tab w:val="left" w:pos="9355" w:leader="none"/>
        </w:tabs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55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Керуючий справами</w:t>
            </w:r>
            <w:r>
              <w:rPr>
                <w:rFonts w:eastAsia="Calibri"/>
                <w:b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ind w:right="-1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чальник управління юридично - кадрової роботи</w:t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ind w:right="-1" w:hanging="0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чальник управління житлово-комунального господарства та благоустро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</w:rPr>
              <w:t>Олексій СУЧКОВ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5:24:00Z</dcterms:created>
  <dc:creator>User</dc:creator>
  <dc:description/>
  <cp:keywords/>
  <dc:language>en-US</dc:language>
  <cp:lastModifiedBy>User</cp:lastModifiedBy>
  <cp:lastPrinted>2022-07-13T09:29:00Z</cp:lastPrinted>
  <dcterms:modified xsi:type="dcterms:W3CDTF">2022-07-13T06:29:00Z</dcterms:modified>
  <cp:revision>33</cp:revision>
  <dc:subject/>
  <dc:title/>
</cp:coreProperties>
</file>