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077621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вибуття дітей із сім’ї</w:t>
      </w:r>
    </w:p>
    <w:p>
      <w:pPr>
        <w:pStyle w:val="Standarduser"/>
        <w:ind w:right="4365" w:hanging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b/>
          <w:bCs/>
          <w:lang w:val="uk-UA"/>
        </w:rPr>
        <w:t>патронатного вихователя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shd w:fill="FFFFFF" w:val="clear"/>
          <w:lang w:val="uk-UA"/>
        </w:rPr>
        <w:t>Відповідно до пп. 2 п. 13 Договору про патронат над дитиною від 01.12.2021 року, згідно якого малолітні ****, ***року народження, та****, ***року народження, влаштовані в родину патронатного вихователя****, ***р.н., яка проживає за адресою:****, керуючись статтями 252-256 Сімейного кодексу України, Законом України «Про охорону дитинства», Порядком створення та діяльності сім’ї патронатного вихователя, влаштування, перебування дитини в сім’ї патронатного вихователя та Порядком виплати соціальної допомоги на утримання дитини в сім’ї патронатного вихователя та оплати послуги патронату над дитиною, затверджених постановою Кабінету Міністрів України від 20.08.2021 року № 893 «Деякі питання захисту прав дитини та надання послуги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 № 33, виконавчий комітет Бучанської міської ради Київської області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  <w:t>1.  Схвалити розпорядження міського голови від 09.03.2022 №36/1 «Про продовження терміну перебування малолітніх дітей****, ***р.н. та****, ***р.н. у сім’ї патронатного вихователя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2. Припинити дію договору про патронат над дитиною від 10.03.2021 року та з 15.04.2022 року припинити перебування малолітніх****, ***р.н., та ****, ***р.н., в сім’ї патронатного вихователя****, ***р.н., яка проживає за адресою:****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3. Управлінню соціальної політики Бучанської міської ради припинити виплати на утримання малолітніх****, ***р.н., та****, ***р.н., в сім’ї патронатного вихователя****. у зв’язку із вибуттям дитини в прийомну сім’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4. Контроль за виконанням даного рішення покласти на начальника Управління соціальної політики Бучанської міської ради Київської області Пасічну І.Ю. та заступника міського голови Шепетька С.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 w:eastAsia="ru-RU" w:bidi="ar-SA"/>
        </w:rPr>
      </w:pPr>
      <w:r>
        <w:rPr>
          <w:rFonts w:cs="Arial" w:ascii="Arial" w:hAnsi="Arial"/>
          <w:b/>
          <w:sz w:val="22"/>
          <w:szCs w:val="22"/>
          <w:lang w:val="uk-UA" w:eastAsia="ru-RU" w:bidi="ar-S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115"/>
        <w:gridCol w:w="3115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Заступник міського голови                          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ргій ШЕПЕТЬ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еруючий справам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Дмитро ГАПЧ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чальник управління юридично-кадрової робот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юдмила РИЖ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</w:t>
            </w:r>
            <w:r>
              <w:rPr>
                <w:b/>
                <w:bCs/>
                <w:color w:val="000000"/>
              </w:rPr>
              <w:t>ачальник</w:t>
            </w:r>
            <w:r>
              <w:rPr>
                <w:b/>
                <w:bCs/>
                <w:color w:val="000000"/>
                <w:lang w:val="uk-UA"/>
              </w:rPr>
              <w:t xml:space="preserve"> Управління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оціальної політики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чанської міської рад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Ірина ПАСІЧНА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12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у соціальних служб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Управління соціальної політики</w:t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Лари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са ФЕДОРУК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Standard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8:00Z</dcterms:created>
  <dc:creator>Win64</dc:creator>
  <dc:description/>
  <dc:language>en-US</dc:language>
  <cp:lastModifiedBy>user</cp:lastModifiedBy>
  <cp:lastPrinted>2022-04-10T20:30:00Z</cp:lastPrinted>
  <dcterms:modified xsi:type="dcterms:W3CDTF">2022-06-24T13:08:00Z</dcterms:modified>
  <cp:revision>2</cp:revision>
  <dc:subject/>
  <dc:title/>
</cp:coreProperties>
</file>