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9345637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5.02.2022                                                                                                                         № 122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ї </w:t>
      </w:r>
    </w:p>
    <w:p>
      <w:pPr>
        <w:pStyle w:val="Normal"/>
        <w:jc w:val="both"/>
        <w:rPr/>
      </w:pPr>
      <w:r>
        <w:rPr>
          <w:b/>
        </w:rPr>
        <w:t>***, *** р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ки ***, *** р.н., яка проживає за адресою: Київська область, Бучанський район, ***, з проханням визначити місце проживання її малолітньої доньки ***, *** р.н., разом з нею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*** постійно проживає з матір’ю, громадянкою ***,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0.02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/>
      </w:pPr>
      <w:r>
        <w:rPr/>
        <w:t xml:space="preserve">Визначити місце проживання малолітньої ***, *** р. н., разом з матір’ю, громадянкою ***, *** р.н., за адресою: Київська область, Бучанський район, ***, де вона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5:00Z</dcterms:created>
  <dc:creator>User</dc:creator>
  <dc:description/>
  <dc:language>en-US</dc:language>
  <cp:lastModifiedBy>Win64</cp:lastModifiedBy>
  <cp:lastPrinted>2022-02-09T16:05:00Z</cp:lastPrinted>
  <dcterms:modified xsi:type="dcterms:W3CDTF">2022-02-23T13:55:00Z</dcterms:modified>
  <cp:revision>2</cp:revision>
  <dc:subject/>
  <dc:title/>
</cp:coreProperties>
</file>