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лаштування дітей, позбавлен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іх - ***, *** р.н., ***, ***р. н.,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 ***р. н.,  в сім’ю опіку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щодо взяття під опіку дітей,  позбавлених батьківського піклування, малолітніх ***, *** р.н., ***, *** р.н., ***, *** р.н.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.09.2008 р. 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іх дітей - ***, *** р.н., ***, *** р.н., ***, *** р.н.,</w:t>
      </w:r>
      <w:r>
        <w:rPr>
          <w:b/>
        </w:rPr>
        <w:t xml:space="preserve"> </w:t>
      </w:r>
      <w:r>
        <w:rPr/>
        <w:t>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ітей, позбавлених батьківського піклування - ***, *** р.н.,  ***, *** р.н.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3:00Z</dcterms:created>
  <dc:creator>User</dc:creator>
  <dc:description/>
  <dc:language>en-US</dc:language>
  <cp:lastModifiedBy>Win64</cp:lastModifiedBy>
  <cp:lastPrinted>2022-01-25T13:54:00Z</cp:lastPrinted>
  <dcterms:modified xsi:type="dcterms:W3CDTF">2022-02-23T13:33:00Z</dcterms:modified>
  <cp:revision>2</cp:revision>
  <dc:subject/>
  <dc:title/>
</cp:coreProperties>
</file>