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0695720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     № 115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о влаштування дитини, позбавленої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тьківського піклування, малолітньої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*, *** р.н. в сім’ю опіку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 р.н.,  щодо взяття під опіку дитину, позбавлену батьківського піклування, малолітню ***, *** р.н.,</w:t>
      </w:r>
      <w:r>
        <w:rPr>
          <w:color w:val="FF0000"/>
        </w:rPr>
        <w:t xml:space="preserve"> </w:t>
      </w:r>
      <w:r>
        <w:rPr/>
        <w:t>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 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лаштувати малолітню, ***, ***р. н., дитину, позбавлену батьківського піклування, в сім’ю опікуна, ***, яка проживає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 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5:00Z</dcterms:created>
  <dc:creator>User</dc:creator>
  <dc:description/>
  <dc:language>en-US</dc:language>
  <cp:lastModifiedBy>Win64</cp:lastModifiedBy>
  <cp:lastPrinted>2022-01-25T13:54:00Z</cp:lastPrinted>
  <dcterms:modified xsi:type="dcterms:W3CDTF">2022-02-23T13:25:00Z</dcterms:modified>
  <cp:revision>2</cp:revision>
  <dc:subject/>
  <dc:title/>
</cp:coreProperties>
</file>