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6088236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                                                                                                                   № 110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Про підтвердження місця проживання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малолітньої дитини, ***, *** р.н.,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 xml:space="preserve"> </w:t>
      </w: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 ***, *** р.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враховуючи рекомендацію комісії з питань захисту прав дітей 10.02.2022 року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705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н., разом з матір’ю, громадянкою ***, *** р.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відділ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ab/>
        <w:tab/>
        <w:tab/>
        <w:t xml:space="preserve">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ішення набрало законної сили 25.02.202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812" w:hanging="0"/>
        <w:rPr/>
      </w:pP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</w:t>
      </w:r>
      <w:r>
        <w:rPr/>
        <w:t>Бучанської міської ради № 1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від 15.02.2022 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 підтвердження місця проживання малолітньої ***,  ***р.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н.,  (далі - заявниця) про необхідність підтвердження місця проживання її малолітньої дитини </w:t>
      </w:r>
      <w:r>
        <w:rPr>
          <w:bCs/>
        </w:rPr>
        <w:t>***, *** р.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алолітня дитина, ***, проживає фактично за місцем проживання матері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ітей, громадянину ***,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3:03:00Z</dcterms:created>
  <dc:creator>user</dc:creator>
  <dc:description/>
  <dc:language>en-US</dc:language>
  <cp:lastModifiedBy>Win64</cp:lastModifiedBy>
  <cp:lastPrinted>2022-02-09T13:48:00Z</cp:lastPrinted>
  <dcterms:modified xsi:type="dcterms:W3CDTF">2022-02-23T13:03:00Z</dcterms:modified>
  <cp:revision>2</cp:revision>
  <dc:subject/>
  <dc:title/>
</cp:coreProperties>
</file>