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489509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7.01.2022                                                                                                                  № 2821-27-VIIІ</w:t>
      </w:r>
    </w:p>
    <w:p>
      <w:pPr>
        <w:pStyle w:val="Normal"/>
        <w:jc w:val="both"/>
        <w:rPr/>
      </w:pPr>
      <w:r>
        <w:rPr/>
      </w:r>
    </w:p>
    <w:tbl>
      <w:tblPr>
        <w:tblW w:w="4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2039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Громадській організації «Спортивний клуб «Характерник» нежитлове приміщення, загальною площею      52,3 кв.м, яке розташоване за адресою: вулиця Садова, 17, с. Гаврилівка, Бучанський район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керівника Громадській організації «Спортивний клуб «Характерник» Шубки Віктора Вікторовича від 18.01.2022 (вх. №П-1423) щодо надання в оренду нежитлового приміщення-спортивної зали в ДНЗ ясла-садочок комбінованого типу «Веселка», загальною площею 52,3 кв. м, яке розташоване за адресою: вулиця Садова, 17,            с. Гаврилівка, Бучанський район, Київська область, для проведення тренувань з хортингу, відповідно до Закону України «Про оренду</w:t>
      </w:r>
      <w:r>
        <w:rPr>
          <w:color w:val="000000"/>
        </w:rPr>
        <w:t xml:space="preserve">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- </w:t>
      </w:r>
      <w:r>
        <w:rPr/>
        <w:t>спортивна зала в ДНЗ ясла-садочок комбінованого типу «Веселка»</w:t>
      </w:r>
      <w:r>
        <w:rPr>
          <w:color w:val="000000"/>
        </w:rPr>
        <w:t xml:space="preserve">загальною площею 52,3 кв.м, яке розташоване за адресою: </w:t>
      </w:r>
      <w:r>
        <w:rPr/>
        <w:t>вулиця Садова, 17, с. Гаврилівка, Бучанський район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>Громадській організації «Спортивний клуб «Характерник» нежитлове приміщення - спортивну залу в ДНЗ ясла-садочок комбінованого типу «Веселка», загальною площею 52,3 кв. м, яке розташоване за адресою: вулиця Садова, 17, с. Гаврилівка, Бучанський район</w:t>
      </w:r>
      <w:r>
        <w:rPr>
          <w:color w:val="000000"/>
        </w:rPr>
        <w:t xml:space="preserve"> для проведення занять з хортингу, 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28:00Z</dcterms:created>
  <dc:creator>Екатерина</dc:creator>
  <dc:description/>
  <dc:language>en-US</dc:language>
  <cp:lastModifiedBy>PC</cp:lastModifiedBy>
  <cp:lastPrinted>2022-02-01T17:22:00Z</cp:lastPrinted>
  <dcterms:modified xsi:type="dcterms:W3CDTF">2022-02-01T15:28:00Z</dcterms:modified>
  <cp:revision>2</cp:revision>
  <dc:subject/>
  <dc:title>ПРОЕКТ</dc:title>
</cp:coreProperties>
</file>