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  <w:t>16.11.2021                                                                                                                       № 93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подання голови</w:t>
      </w:r>
      <w:r>
        <w:rPr>
          <w:spacing w:val="-4"/>
          <w:lang w:val="uk-UA"/>
        </w:rPr>
        <w:t xml:space="preserve"> громадської організації «Чорнобилець 86»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ліквідаторам наслідків аварії на ЧАЕС, з нагоди відзначення Дня вшанування учасників ліквідації наслідків аварії на ЧАЕС 14 грудня 2021 року, </w:t>
      </w:r>
      <w:r>
        <w:rPr>
          <w:lang w:val="uk-UA"/>
        </w:rPr>
        <w:t xml:space="preserve">відповідно до Бучанської міської програми «З турботою про кожного», програми діяльності громадських організацій: інвалідів, учасників бойових дій, «Чорнобилець-86», ветеранів війни та Афганістану, </w:t>
      </w:r>
      <w:r>
        <w:rPr>
          <w:bCs/>
          <w:color w:val="1D2129"/>
          <w:shd w:fill="FFFFFF" w:val="clear"/>
          <w:lang w:val="uk-UA"/>
        </w:rPr>
        <w:t>«Бучанська спілка ветеранів</w:t>
      </w:r>
      <w:r>
        <w:rPr>
          <w:lang w:val="uk-UA"/>
        </w:rPr>
        <w:t xml:space="preserve"> </w:t>
      </w:r>
      <w:r>
        <w:rPr>
          <w:bCs/>
          <w:color w:val="1D2129"/>
          <w:shd w:fill="FFFFFF" w:val="clear"/>
          <w:lang w:val="uk-UA"/>
        </w:rPr>
        <w:t>війни - учасників бойових дій та їх сімей»,</w:t>
      </w:r>
      <w:r>
        <w:rPr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 Надати матеріальну допомогу ліквідаторам наслідків аварії на ЧАЕС, в розмірі 500,00 грн (п</w:t>
      </w:r>
      <w:r>
        <w:rPr/>
        <w:t>’</w:t>
      </w:r>
      <w:r>
        <w:rPr>
          <w:lang w:val="uk-UA"/>
        </w:rPr>
        <w:t>ятсот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 Видатки по головному розпоряднику Управлінню соціальної політики Бучанської міської ради по КПКВК 0813192 «</w:t>
      </w:r>
      <w:r>
        <w:rPr>
          <w:rStyle w:val="Rvts11"/>
          <w:lang w:val="uk-UA"/>
        </w:rPr>
        <w:t>Надання фінансової підтримки громадським об'єднанням ветеранів і осіб з інвалідністю, діяльність яких має соціальну спрямованість</w:t>
      </w:r>
      <w:r>
        <w:rPr>
          <w:lang w:val="uk-UA"/>
        </w:rPr>
        <w:t>» КЕКВ 2610 «Субсидії та поточні трансферти підприємствам (установам, організаціям)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3. </w:t>
      </w:r>
      <w:r>
        <w:rPr/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даток 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до рішення № </w:t>
      </w:r>
      <w:r>
        <w:rPr>
          <w:b/>
          <w:sz w:val="22"/>
          <w:szCs w:val="22"/>
          <w:u w:val="single"/>
          <w:lang w:val="uk-UA"/>
        </w:rPr>
        <w:t>937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ід 16.11.2021 р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ліквідаторів наслідків аварії  на ЧАЕС для надання матеріальної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lang w:val="uk-UA"/>
        </w:rPr>
        <w:t xml:space="preserve">допомоги </w:t>
      </w:r>
      <w:r>
        <w:rPr>
          <w:b/>
          <w:spacing w:val="-4"/>
          <w:lang w:val="uk-UA"/>
        </w:rPr>
        <w:t xml:space="preserve">з нагоди відзначення Дня вшанування учас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pacing w:val="-4"/>
          <w:lang w:val="uk-UA"/>
        </w:rPr>
        <w:t>ліквідації наслідків аварії на ЧАЕС 14 грудня 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8760</wp:posOffset>
                </wp:positionV>
                <wp:extent cx="5760720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92"/>
                              <w:gridCol w:w="1980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.І.Б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селений пункт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до випла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уєв Анатолій Олексі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мт. Ворзель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мірнова Тамара Павлі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мт. Ворзель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ервоний Володимир Микола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мт. Ворзель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орозов 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мт. Ворзель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еоненко Ніна Тимофії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Здвижівк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горний Анатолій Як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Здвижівк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доша Ольга Матвії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Здвижівк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ончар Віктор Михайл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Гаврилівк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інкевич Петро Роман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Гаврилівк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ряпа Володимир Андрі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Гаврилівк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еляєв Анатолій Микола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Луб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янк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офімов 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Луб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янк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моляр 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Мироцьк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кляров Володимир Йосип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Мироцьк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ернявський Віталій Євген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Бабинці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льченко Петро Михайл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Бабинці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ойналович Станіслав Цеза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. Буч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укомський Іван Борис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. Буч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ондар Іван Іван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. Буч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орський Микола Микола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Блиставиця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авиденко Володимир Дмит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Блиставиця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садчий 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Блиставиця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улик Олександр Євгені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Синяк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авченко Вікт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Синяк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сього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86.1pt;mso-wrap-distance-left:9pt;mso-wrap-distance-right:9pt;mso-wrap-distance-top:0pt;mso-wrap-distance-bottom:0pt;margin-top:18.8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92"/>
                        <w:gridCol w:w="1980"/>
                        <w:gridCol w:w="1692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.І.Б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селений пункт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до випла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уєв Анатолій Олексі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мт. Ворзель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мірнова Тамара Павлі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мт. Ворзель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ервоний Володимир Микола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мт. Ворзель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розов Олександр Володими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мт. Ворзель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еоненко Ніна Тимофії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Здвижівк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горний Анатолій Як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Здвижівк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доша Ольга Матвії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Здвижівк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нчар Віктор Михайл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Гаврилівк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інкевич Петро Роман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Гаврилівк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ряпа Володимир Андрі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Гаврилівк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еляєв Анатолій Микола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Луб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нк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офімов Олександр Григо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. Луб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нк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моляр Сергій Микола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Мироцьк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кляров Володимир Йосип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Мироцьк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ернявський Віталій Євген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Бабинці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льченко Петро Михайл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Бабинці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ойналович Станіслав Цеза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. Буч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укомський Іван Борис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. Буч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ондар Іван Іван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. Буч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орський Микола Микола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Блиставиця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авиденко Володимир Дмит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Блиставиця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садчий Віктор Микола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Блиставиця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улик Олександр Євгені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Синяк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авченко Віктор Володими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Синяк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сього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</w:t>
      </w:r>
      <w:r>
        <w:rPr/>
        <w:t xml:space="preserve">      </w:t>
      </w:r>
      <w:r>
        <w:rPr>
          <w:lang w:val="uk-UA"/>
        </w:rPr>
        <w:t xml:space="preserve">    Ірина ПАСІЧ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6:00Z</dcterms:created>
  <dc:creator>GL_BUH</dc:creator>
  <dc:description/>
  <cp:keywords/>
  <dc:language>en-US</dc:language>
  <cp:lastModifiedBy>Кухар</cp:lastModifiedBy>
  <dcterms:modified xsi:type="dcterms:W3CDTF">2021-11-22T13:26:00Z</dcterms:modified>
  <cp:revision>2</cp:revision>
  <dc:subject/>
  <dc:title/>
</cp:coreProperties>
</file>