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11810" cy="5803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812" w:hanging="57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812" w:hanging="57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ind w:left="5812" w:hanging="576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15 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червн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1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ку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3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надання однораз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атеріальної допомо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і документи громадян, жителів Бучанської міської територіальної громади про надання одноразової матеріальної допомоги, враховуючи рішення комісії з питань призначення одноразової матеріальної допомоги, на виконання міської програми «З турботою про кожного», затвердженої рішенням сесії Бучанської міської ради № 119-5-VІ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24.12.2020 року «Про затвердження міських програм соціального спрямування в Бучанській міській територіальній громаді на 2021-2023 роки», керуючись Законом України «Про місцеве самоврядування в Україні», виконавчий комітет Бучанської міської рад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токол № 6 від 11 червня 2021 року комісії з призначення одноразової матеріальної допомог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, Шепетьк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ісь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лов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А.П. Федор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ступник міського голови                                                                   С.А.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годжено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еруючий справами                                                                               Д.О.  Гап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управління юридично-кадрової роботи                       Л.В.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управління соціальної політики                                    І. Ю. Пасіч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lang w:val="uk-UA"/>
        </w:rPr>
        <w:t>Н</w:t>
      </w:r>
      <w:r>
        <w:rPr>
          <w:rFonts w:cs="Times New Roman" w:ascii="Times New Roman" w:hAnsi="Times New Roman"/>
          <w:b/>
          <w:sz w:val="24"/>
        </w:rPr>
        <w:t>ачальник</w: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відділу - головний бухгалтер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С.В. Яку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03:00Z</dcterms:created>
  <dc:creator>GL_BUH</dc:creator>
  <dc:description/>
  <cp:keywords/>
  <dc:language>en-US</dc:language>
  <cp:lastModifiedBy>User</cp:lastModifiedBy>
  <dcterms:modified xsi:type="dcterms:W3CDTF">2021-07-05T10:03:00Z</dcterms:modified>
  <cp:revision>2</cp:revision>
  <dc:subject/>
  <dc:title/>
</cp:coreProperties>
</file>