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8»  січня  2021р.                                                                                                    № 421 -7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>Бучанської міськ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вул. Вишнева, 1, м. Буча (підвальне приміщення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  <w:t xml:space="preserve">Бучанської Української гімназії, загальною площею 308 м.кв.)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голови ГО Бучанський спортивний клуб «Патріот» №П-1182961441 від 22.12.2020р. Адамського О.В. щодо надання в оренду нежитлового приміщення Бучанської Української гімназії, що є комунальною власністю Бучанської міської територіальної громади, що розташоване за адресою: вул. Вишнева, 1, м. Буча, враховуючи погодження балансоутримувача – Бучанської Української гімназії, враховуючи рішення Бучанської міської ради №419-7-VIIІ від 28.01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Бучанський спортивний клуб «Патріот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5-30 год. до 18-30 год., вівторок 15-30 год. до 18-30 год.; середа 15-30 год. до 18-30 год., четвер 15-30 год. до 18-30 год., п’ятниця з 15-30 год. 15-30 год. до 18-30 год., субота з 10-0 год. до 12-00 год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2. Балансоутримувачу об’єкта оренди - Бучанська Українська гімназія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роки 11 місяці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26:00Z</dcterms:created>
  <dc:creator>Екатерина</dc:creator>
  <dc:description/>
  <dc:language>en-US</dc:language>
  <cp:lastModifiedBy>PC</cp:lastModifiedBy>
  <cp:lastPrinted>2021-02-01T14:25:00Z</cp:lastPrinted>
  <dcterms:modified xsi:type="dcterms:W3CDTF">2021-02-01T12:26:00Z</dcterms:modified>
  <cp:revision>2</cp:revision>
  <dc:subject/>
  <dc:title>ПРОЕКТ</dc:title>
</cp:coreProperties>
</file>