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>0113112                        1040                Заходи державної політики з питань дітей та їх соціального захисту</w:t>
            </w:r>
            <w:r>
              <w:rPr/>
              <w:b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21 000,00 гривень, у тому числі загального фонду – 21 0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1"/>
              <w:spacing w:lineRule="auto" w:line="288" w:before="120" w:after="0"/>
              <w:ind w:left="40" w:hanging="0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  <w:u w:val="single"/>
              </w:rPr>
              <w:t>Мета бюджетної програми:</w:t>
            </w:r>
            <w:r>
              <w:rPr>
                <w:sz w:val="24"/>
                <w:szCs w:val="24"/>
              </w:rPr>
              <w:t xml:space="preserve"> Забезпечення надання соціальних послуг дітям, які опинилися в складних життєвих обставинах та забезпечення соціально-правового захисту дітей.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Створення умов для забезпечення прав дітей, у тому числі тих, які виховуються в сім</w:t>
            </w:r>
            <w:r>
              <w:rPr>
                <w:rFonts w:cs="Arial" w:ascii="Arial" w:hAnsi="Arial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ях, які неспроможні або не бажають виконувати виховні функції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0"/>
        <w:gridCol w:w="3740"/>
        <w:gridCol w:w="2061"/>
        <w:gridCol w:w="2065"/>
        <w:gridCol w:w="2064"/>
        <w:gridCol w:w="3504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емі заходи по реалізації державних(регіональних) програм, не віднесені до заходів розвитку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 000,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5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 000,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 0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64"/>
        <w:gridCol w:w="2857"/>
        <w:gridCol w:w="2545"/>
        <w:gridCol w:w="3498"/>
        <w:gridCol w:w="72"/>
      </w:tblGrid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а комплексна програма підтримки сім'ї та забезпечення прав дітей "Назустріч дітям"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 000,00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 000,00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2444"/>
        <w:gridCol w:w="2234"/>
        <w:gridCol w:w="2134"/>
        <w:gridCol w:w="2492"/>
        <w:gridCol w:w="2496"/>
        <w:gridCol w:w="2500"/>
      </w:tblGrid>
      <w:tr>
        <w:trPr>
          <w:trHeight w:val="62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79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Затрат</w:t>
            </w:r>
          </w:p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 0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21 000,00</w:t>
            </w:r>
          </w:p>
        </w:tc>
      </w:tr>
      <w:tr>
        <w:trPr>
          <w:trHeight w:val="1536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родукту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кількість дітей-сиріт та дітей, позбавлених батьківського піклування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кількість місцевих заходів державної політики з питань дітей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7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Ефективності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середні витрати на проведення одного  місцевого заходу державної політики з питань дітей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2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200,0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Якості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Збільшення кількості місцевих заходів у порівнянні з минулим роком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07:00Z</dcterms:created>
  <dc:creator>Користувач Windows</dc:creator>
  <dc:description/>
  <cp:keywords/>
  <dc:language>en-US</dc:language>
  <cp:lastModifiedBy>Коновалюк Виктор</cp:lastModifiedBy>
  <cp:lastPrinted>2019-01-15T08:58:00Z</cp:lastPrinted>
  <dcterms:modified xsi:type="dcterms:W3CDTF">2019-01-15T08:54:00Z</dcterms:modified>
  <cp:revision>12</cp:revision>
  <dc:subject/>
  <dc:title/>
</cp:coreProperties>
</file>