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0150                    0111           Організаційне, інформаційно-аналітичне та матеріально-технічне забезпечення</w:t>
            </w:r>
            <w:r>
              <w:rPr>
                <w:u w:val="single"/>
                <w:lang w:eastAsia="ru-RU"/>
              </w:rPr>
              <w:t xml:space="preserve"> діяльності обласної ради, районної ради, районної у місті ради (у разі її створення), міської, селищної, сільської рад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34 860 100,00 гривень, у тому числі загального фонду – 34 057 800,00 гривень та спеціального фонду – 802 300,00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Мета бюджетної програми: </w:t>
            </w:r>
            <w:r>
              <w:rPr>
                <w:sz w:val="22"/>
                <w:szCs w:val="22"/>
              </w:rPr>
              <w:t>організаційне, інформаційно-аналітичне та матеріально-технічне забезпечення діяльності Бучанської міської ради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color w:val="000000"/>
                <w:sz w:val="22"/>
                <w:szCs w:val="22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3"/>
        <w:gridCol w:w="3941"/>
        <w:gridCol w:w="2025"/>
        <w:gridCol w:w="2031"/>
        <w:gridCol w:w="2028"/>
        <w:gridCol w:w="3436"/>
      </w:tblGrid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а плат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99 8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99 8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4 0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4 0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и, матеріали, обладнання та інвента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104 1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104 1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 2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 2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плопостачанн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3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3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опостачання та водовідведенн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4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4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родного газу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2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2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оточні видатки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300,00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00,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00,0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00,00</w:t>
            </w:r>
          </w:p>
        </w:tc>
      </w:tr>
      <w:tr>
        <w:trPr/>
        <w:tc>
          <w:tcPr>
            <w:tcW w:w="5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57 80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300,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000,0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60 1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                                                                                    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6"/>
        <w:gridCol w:w="1221"/>
        <w:gridCol w:w="2135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  <w:br/>
              <w:t>з/п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яг фінансування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57 8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3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60 100,00</w:t>
            </w:r>
          </w:p>
        </w:tc>
      </w:tr>
      <w:tr>
        <w:trPr>
          <w:trHeight w:val="57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отриманих листів, звернень, заяв, скарг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0"/>
              <w:jc w:val="center"/>
              <w:rPr/>
            </w:pPr>
            <w:r>
              <w:rPr/>
              <w:t>Книги реєстр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7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підготовлених проектів рішень ради та її виконавчого комітет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6"/>
              <w:jc w:val="center"/>
              <w:rPr/>
            </w:pPr>
            <w:r>
              <w:rPr/>
              <w:t>Журнал реєстрації рішень сесії та виконавчого комітет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прийнятих рішень ради та її виконавчого комітет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6"/>
              <w:jc w:val="center"/>
              <w:rPr/>
            </w:pPr>
            <w:r>
              <w:rPr/>
              <w:t>Журнал реєстрації рішень сесії та виконавчого комітет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перевіро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6"/>
              <w:jc w:val="center"/>
              <w:rPr/>
            </w:pPr>
            <w:r>
              <w:rPr/>
              <w:t>Книги реєстрації перевірок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проведених засідань, нарад, семінар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6"/>
              <w:jc w:val="center"/>
              <w:rPr/>
            </w:pPr>
            <w:r>
              <w:rPr/>
              <w:t>Протоколи засідань і нарад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виконаних листів, звернень, заяв, скарг на  одного працівник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ількість прийнятих рішень ради та її виконавчого комітету на одного працівник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итрати на утримання однієї штатної одиниці на рі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20,1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71,94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792,08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ідсоток прийнятих рішень у загальній кількості підготовлених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ідсоток вчасно виконаних листів, звернень, заяв скарг у їх загальній кількості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7:00Z</dcterms:created>
  <dc:creator>Користувач Windows</dc:creator>
  <dc:description/>
  <cp:keywords/>
  <dc:language>en-US</dc:language>
  <cp:lastModifiedBy>Коновалюк Виктор</cp:lastModifiedBy>
  <cp:lastPrinted>2019-01-16T11:25:00Z</cp:lastPrinted>
  <dcterms:modified xsi:type="dcterms:W3CDTF">2019-01-16T09:27:00Z</dcterms:modified>
  <cp:revision>26</cp:revision>
  <dc:subject/>
  <dc:title/>
</cp:coreProperties>
</file>