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2.11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589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винагород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зглянувши звернення Добровольчого формування Бучанської міської територіальної громади №1 від 23.10.2024 вх. № 12.1-08/2/8044, враховуючи рішення засідання оперативного штабу Ради оборони Київської області від 30.07.2024</w:t>
      </w:r>
      <w:r>
        <w:rPr/>
        <w:t xml:space="preserve"> </w:t>
      </w:r>
      <w:r>
        <w:rPr>
          <w:bCs/>
          <w:sz w:val="28"/>
          <w:szCs w:val="28"/>
        </w:rPr>
        <w:t xml:space="preserve">протокол № 268, рішення комісії з питань техногенно-екологічної безпеки та надзвичайних ситуацій від 24.10.2024 протокол № 24, відповідно до, Програми цивільного захисту населення і територій Бучанської міської територіальної громади від надзвичайних ситуацій на 2024-2026 роки, затвердженої рішенням від 11.12.2023 № 4031- 51-VIII зі змінами, керуючись Кодексом  цивільного захисту України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дати грошову винагороду особам, залученим до ліквідації наслідків надзвичайної ситуації воєнного характеру у жовтні 2024 року, згідно додат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В.о. міського голови                                                            Дмитро ЧЕЙЧУК</w:t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4"/>
        <w:gridCol w:w="239"/>
        <w:gridCol w:w="239"/>
      </w:tblGrid>
      <w:tr>
        <w:trPr>
          <w:trHeight w:val="1447" w:hRule="atLeast"/>
        </w:trPr>
        <w:tc>
          <w:tcPr>
            <w:tcW w:w="10254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Юлія ГАЛДЕ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В.о. начальника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талія ЗОРЯ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2.11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rPr>
          <w:szCs w:val="24"/>
        </w:rPr>
      </w:pPr>
      <w:r>
        <w:rPr>
          <w:szCs w:val="24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5890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2.11.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/>
        <w:t xml:space="preserve">на надання грошової винагороди залученим до ліквідації надзвичайної ситуації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1701"/>
        <w:gridCol w:w="1275"/>
        <w:gridCol w:w="1275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 Леонід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35 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01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циховський Микола Як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8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6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очій Ігор Анд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35 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01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фільєв Андрій Ю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35 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01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фільєва Оксана Євг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35 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01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тягін 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35 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01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ук Петро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35 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01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ченко Микола Пет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8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6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чипоренко Богдан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81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латий Андрі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4,5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7 7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 38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36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7 956,55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50"/>
        <w:gridCol w:w="3428"/>
      </w:tblGrid>
      <w:tr>
        <w:trPr>
          <w:trHeight w:val="762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2.11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961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начальника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2.11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талія ЗОРЯ</w:t>
            </w:r>
          </w:p>
        </w:tc>
      </w:tr>
      <w:tr>
        <w:trPr>
          <w:trHeight w:val="981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2.11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53:00Z</dcterms:created>
  <dc:creator>BMR</dc:creator>
  <dc:description/>
  <cp:keywords/>
  <dc:language>en-US</dc:language>
  <cp:lastModifiedBy>Svitlana Grytsaenko</cp:lastModifiedBy>
  <cp:lastPrinted>2024-11-25T14:21:00Z</cp:lastPrinted>
  <dcterms:modified xsi:type="dcterms:W3CDTF">2024-12-19T13:31:00Z</dcterms:modified>
  <cp:revision>5</cp:revision>
  <dc:subject/>
  <dc:title> </dc:title>
</cp:coreProperties>
</file>