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89281164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09.05.2025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1085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вартал 2025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 </w:t>
      </w:r>
      <w:r>
        <w:rPr>
          <w:lang w:val="en-US"/>
        </w:rPr>
        <w:t>I</w:t>
      </w:r>
      <w:r>
        <w:rPr/>
        <w:t xml:space="preserve"> квартал 2025 року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5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5 року по доходах у сумі 292 117 143,72 грн (двісті дев’яносто два мільйони сто сімнадцять тисяч сто сорок три грн 72 коп.) (дод.2), по видатках у сумі 205 140 879,50 грн </w:t>
      </w:r>
      <w:bookmarkStart w:id="0" w:name="_Hlk172706692"/>
      <w:r>
        <w:rPr/>
        <w:t xml:space="preserve">(двісті п’ять мільйонів сто сорок тисяч вісімсот сімдесят </w:t>
      </w:r>
      <w:bookmarkStart w:id="1" w:name="_Hlk196898568"/>
      <w:r>
        <w:rPr/>
        <w:t>дев’я</w:t>
      </w:r>
      <w:bookmarkEnd w:id="1"/>
      <w:r>
        <w:rPr/>
        <w:t xml:space="preserve">ть грн 50 коп.) </w:t>
      </w:r>
      <w:bookmarkEnd w:id="0"/>
      <w:r>
        <w:rPr/>
        <w:t>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5 року  </w:t>
      </w:r>
      <w:bookmarkStart w:id="2" w:name="_Hlk157520571"/>
      <w:r>
        <w:rPr/>
        <w:t xml:space="preserve">по доходах у сумі </w:t>
      </w:r>
      <w:bookmarkEnd w:id="2"/>
      <w:r>
        <w:rPr/>
        <w:t>278 800 787,20грн  (двісті сімдесят вісім мільйонів вісімсот тисяч сімсот вісімдесят сім грн 20 коп.), по видатках у сумі 189 197 908,99 грн (сто вісімдесят дев’ять мільйонів сто дев’яносто сім тисяч дев’ятсот вісім  грн 99 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квартал 2025 року  </w:t>
      </w:r>
      <w:bookmarkStart w:id="3" w:name="_Hlk157520600"/>
      <w:r>
        <w:rPr/>
        <w:t xml:space="preserve">по доходах у сумі </w:t>
      </w:r>
      <w:bookmarkEnd w:id="3"/>
      <w:r>
        <w:rPr/>
        <w:t>13 316 356,52 грн (тринадцять  мільйонів триста шістнадцять тисяч триста п’ятдесят шість грн 52 коп.), по видатках у сумі 15 942 970,51 грн (п’ятнадцять мільйонів дев’ятсот сорок дві тисячі дев’ятсот сімдесят грн 51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Дмитра Чейчу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.о. міського голови                                                Дмитро ЧЕ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Larysa Pravdyva</cp:lastModifiedBy>
  <cp:lastPrinted>2025-02-20T09:20:00Z</cp:lastPrinted>
  <dcterms:modified xsi:type="dcterms:W3CDTF">2025-05-21T07:24:00Z</dcterms:modified>
  <cp:revision>610</cp:revision>
  <dc:subject/>
  <dc:title/>
</cp:coreProperties>
</file>