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24164137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08.11.2024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5732 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9 місяців 2024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9 місяців 2024 року, відповідно до пункту 4 статті 80 Бюджетного кодексу України,</w:t>
      </w:r>
      <w:r>
        <w:rPr>
          <w:color w:val="FF0000"/>
        </w:rPr>
        <w:t xml:space="preserve"> </w:t>
      </w:r>
      <w:r>
        <w:rPr/>
        <w:t>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9 місяців 2024 року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територіальної громади за 9 місяців 2024 року по доходах у сумі 1 059 310 118,61 грн (один мільярд п’ятдесят </w:t>
      </w:r>
      <w:bookmarkStart w:id="0" w:name="_Hlk181102806"/>
      <w:r>
        <w:rPr/>
        <w:t>дев’ять</w:t>
      </w:r>
      <w:bookmarkEnd w:id="0"/>
      <w:r>
        <w:rPr/>
        <w:t xml:space="preserve"> </w:t>
      </w:r>
      <w:bookmarkStart w:id="1" w:name="_Hlk181102752"/>
      <w:r>
        <w:rPr/>
        <w:t>мільйонів</w:t>
      </w:r>
      <w:bookmarkEnd w:id="1"/>
      <w:r>
        <w:rPr/>
        <w:t xml:space="preserve"> триста десять тисяч сто вісімнадцять грн 61 коп.) (дод.2), по видатках у сумі 846 484 730,83 грн </w:t>
      </w:r>
      <w:bookmarkStart w:id="2" w:name="_Hlk172706692"/>
      <w:r>
        <w:rPr/>
        <w:t xml:space="preserve">(вісімсот сорок шість мільйонів чотириста вісімдесят чоти тисячі сімсот тридцять грн 83 коп.) </w:t>
      </w:r>
      <w:bookmarkEnd w:id="2"/>
      <w:r>
        <w:rPr/>
        <w:t>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9 місяців 2024 року  </w:t>
      </w:r>
      <w:bookmarkStart w:id="3" w:name="_Hlk157520571"/>
      <w:r>
        <w:rPr/>
        <w:t xml:space="preserve">по дохо дев’ять дах у сумі 760 083 099,42 грн </w:t>
      </w:r>
      <w:r>
        <w:rPr>
          <w:b/>
        </w:rPr>
        <w:t xml:space="preserve"> </w:t>
      </w:r>
      <w:r>
        <w:rPr/>
        <w:t xml:space="preserve">(сімсот шістдесят мільйонів вісімдесят три тисячі </w:t>
      </w:r>
      <w:bookmarkStart w:id="4" w:name="_Hlk181102919"/>
      <w:r>
        <w:rPr/>
        <w:t xml:space="preserve">дев’яносто дев’ять </w:t>
      </w:r>
      <w:bookmarkEnd w:id="4"/>
      <w:r>
        <w:rPr/>
        <w:t xml:space="preserve">грн 42 коп.), </w:t>
      </w:r>
      <w:bookmarkEnd w:id="3"/>
      <w:r>
        <w:rPr/>
        <w:t>по видатках у сумі 569 051 889,44 грн (</w:t>
      </w:r>
      <w:bookmarkStart w:id="5" w:name="_Hlk181102232"/>
      <w:r>
        <w:rPr/>
        <w:t>п’ят</w:t>
      </w:r>
      <w:bookmarkEnd w:id="5"/>
      <w:r>
        <w:rPr/>
        <w:t>сот шістдесят дев’ять мільйонів п’ятдесят одна тисяча вісімсот вісімдесят дев’ять грн 44  коп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9 місяців 2024 року  </w:t>
      </w:r>
      <w:bookmarkStart w:id="6" w:name="_Hlk157520600"/>
      <w:r>
        <w:rPr/>
        <w:t>по доходах у сумі 299 227 019,19 грн (двісті дев’яносто дев’ять мільйонів двісті двадцять сім тисяч дев’ятнадцять грн 19 коп.),</w:t>
      </w:r>
      <w:bookmarkEnd w:id="6"/>
      <w:r>
        <w:rPr/>
        <w:t xml:space="preserve"> по видатках у сумі 277 432 841,39 грн (двісті сімдесят сім мільйонів чотириста тридцять дві тисячі вісімсот сорок одна грн 39 ко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цю міського голови  Аліну Саранюк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FInance Bucha</cp:lastModifiedBy>
  <cp:lastPrinted>2024-10-29T16:46:00Z</cp:lastPrinted>
  <dcterms:modified xsi:type="dcterms:W3CDTF">2024-11-20T09:10:00Z</dcterms:modified>
  <cp:revision>581</cp:revision>
  <dc:subject/>
  <dc:title/>
</cp:coreProperties>
</file>