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2821558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en-US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831 від 18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/>
        <w:t xml:space="preserve"> 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Ірпі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5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05:00Z</dcterms:modified>
  <cp:revision>3</cp:revision>
  <dc:subject/>
  <dc:title/>
</cp:coreProperties>
</file>