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2800921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623 від 19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  <w:lang w:val="en-US"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відділом реєстрації актів цивільного стану Печерського районного управління юстиції у м.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26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27:00Z</dcterms:modified>
  <cp:revision>3</cp:revision>
  <dc:subject/>
  <dc:title/>
</cp:coreProperties>
</file>