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43830880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.07.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4281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ікунської 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ітету Бучан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6/2024 від 24 липня 2024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6/2024 від 24 липня 2024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6/2024 від 24 липня 2024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онтроль за виконанням даного рішення покласти на заступницю міського голови </w:t>
      </w:r>
      <w:r>
        <w:rPr>
          <w:sz w:val="28"/>
          <w:szCs w:val="28"/>
          <w:lang w:val="ru-RU"/>
        </w:rPr>
        <w:t>Аліну Сараню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ліна САРАНЮ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.о. керуючого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огдана САВИЦЬК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.о. начальника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тяна ДЯДЮР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ви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4-05-10T11:16:00Z</cp:lastPrinted>
  <dcterms:modified xsi:type="dcterms:W3CDTF">2024-08-15T07:56:00Z</dcterms:modified>
  <cp:revision>122</cp:revision>
  <dc:subject/>
  <dc:title/>
</cp:coreProperties>
</file>