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1.06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>388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Мельнікової І.Л. від 16.05.2024 вх. № М-2957/12.1-07, враховуючи рішення комісії з питань техногенно-екологічної безпеки та надзвичайних ситуацій від 06.06.2024 протокол № 15 та акт про пожежу  від 11.04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7 000,00 грн (сім тисяч грн 00 коп.) для надання грошової матеріальної допомоги Мельніковій Ірині Любомирівні, постраждалій </w:t>
      </w:r>
      <w:r>
        <w:rPr>
          <w:sz w:val="28"/>
          <w:szCs w:val="28"/>
        </w:rPr>
        <w:t xml:space="preserve">від пожежі, що сталася в сел. Бабинці, вул. **************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до рішення виконавчого комітету № </w:t>
      </w:r>
      <w:r>
        <w:rPr>
          <w:bCs/>
          <w:color w:val="000000"/>
          <w:sz w:val="28"/>
          <w:szCs w:val="28"/>
          <w:lang w:eastAsia="uk-UA"/>
        </w:rPr>
        <w:t>3880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1.06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ельніковій Ірині Любомирівні</w:t>
      </w:r>
      <w:r>
        <w:rPr>
          <w:b/>
          <w:sz w:val="26"/>
          <w:szCs w:val="26"/>
        </w:rPr>
        <w:t>, постраждалій внаслідок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льнікова Ірина Любоми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Бабинці,  вул. 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12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3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01:00Z</dcterms:created>
  <dc:creator>BMR</dc:creator>
  <dc:description/>
  <cp:keywords/>
  <dc:language>en-US</dc:language>
  <cp:lastModifiedBy>User</cp:lastModifiedBy>
  <cp:lastPrinted>2024-06-26T17:01:00Z</cp:lastPrinted>
  <dcterms:modified xsi:type="dcterms:W3CDTF">2024-09-10T14:37:00Z</dcterms:modified>
  <cp:revision>3</cp:revision>
  <dc:subject/>
  <dc:title> </dc:title>
</cp:coreProperties>
</file>