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42047845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6865</wp:posOffset>
                </wp:positionH>
                <wp:positionV relativeFrom="paragraph">
                  <wp:posOffset>-29210</wp:posOffset>
                </wp:positionV>
                <wp:extent cx="117030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1.1pt;mso-wrap-distance-left:9.05pt;mso-wrap-distance-right:9.05pt;mso-wrap-distance-top:0pt;mso-wrap-distance-bottom:0pt;margin-top:-2.3pt;mso-position-vertical-relative:text;margin-left:4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40"/>
                <w:sz w:val="28"/>
                <w:szCs w:val="28"/>
                <w:lang w:val="ru-RU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8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07.06.2024                                                                                                                               №</w:t>
      </w:r>
      <w:r>
        <w:rPr/>
        <w:t xml:space="preserve"> 3717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    надання     дозволу     на  </w:t>
      </w:r>
      <w:bookmarkStart w:id="0" w:name="_Hlk160020450"/>
      <w:r>
        <w:rPr>
          <w:b/>
        </w:rPr>
        <w:t xml:space="preserve">   реєстрацію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ісця     проживання     малолітньої    д</w:t>
      </w:r>
      <w:bookmarkEnd w:id="0"/>
      <w:r>
        <w:rPr>
          <w:b/>
        </w:rPr>
        <w:t xml:space="preserve">итини </w:t>
      </w:r>
      <w:bookmarkStart w:id="1" w:name="_Hlk159849943"/>
    </w:p>
    <w:p>
      <w:pPr>
        <w:pStyle w:val="Normal"/>
        <w:jc w:val="both"/>
        <w:rPr>
          <w:b/>
          <w:b/>
        </w:rPr>
      </w:pPr>
      <w:bookmarkStart w:id="2" w:name="_Hlk168928255"/>
      <w:r>
        <w:rPr>
          <w:b/>
        </w:rPr>
        <w:t>****** ****** *******, **.**.</w:t>
      </w:r>
      <w:bookmarkEnd w:id="2"/>
      <w:r>
        <w:rPr>
          <w:b/>
        </w:rPr>
        <w:t>*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озглянувши звернення громадянки ******* ******* ******* від **.**.**** за                         № П-*****, з проханням надати дозвіл на проведення державної реєстрації малолітньої  дитини ****** ****** ******, **.**.****</w:t>
      </w:r>
      <w:r>
        <w:rPr>
          <w:bCs/>
        </w:rPr>
        <w:t xml:space="preserve"> р.н., </w:t>
      </w:r>
      <w:r>
        <w:rPr>
          <w:color w:val="000000"/>
        </w:rPr>
        <w:t>та зареєструвати дитину разом із матір’ю за адресою: Київська область, Бучанський район, с. ******, вул. ******, **, діючи виключно в інтересах дитини та відповідно до ст.ст. 7, 154, 155 Сімейного кодексу України,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«Про реалізацію експериментального проекту щодо реєстрації, зняття з реєстрації місця проживання в електронній формі», постанови Кабінету Міністрів України від 07.02.2022 р. № 265 «Деякі питання декларування і реєстрації місця проживання та ведення реєстрів територіальних громад», постанови Кабінету Міністрів України від 24.09.2008 р. № 866 «Питання діяльності органів опіки та піклування, пов′язаної із захистом прав дитини», керуючись підпунктом 4 п. «б</w:t>
      </w:r>
      <w:bookmarkStart w:id="3" w:name="_Hlk154669192"/>
      <w:r>
        <w:rPr>
          <w:color w:val="000000"/>
        </w:rPr>
        <w:t>»</w:t>
      </w:r>
      <w:bookmarkEnd w:id="3"/>
      <w:r>
        <w:rPr>
          <w:color w:val="000000"/>
        </w:rPr>
        <w:t xml:space="preserve"> ч. 1 ст. 34 Закону України «Про місцеве самоврядування в Україні», враховуючи рекомендацію комісії з питань захисту прав дитини від 06.06.2024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дозвіл громадянці ****** ****** ******, **.**.**** р.н., на             проведення реєстрації місця проживання  малолітньої дитини ******* ******* *****,  **.**.**** р.н., та зареєструвати дитину разом із матір’ю за адресою: Київська область, Бучанський район, с. *******,  вул. ********, **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обов’язати громадянку ****** ****** ****** </w:t>
      </w:r>
      <w:r>
        <w:rPr>
          <w:lang w:val="uk-UA"/>
        </w:rPr>
        <w:t>у місячний строк після прийняття цього рішення надати до відділу служби у справах дітей та сім’ї Центру соціальних служб Управління соціальної політики Бучанської міської ради документ підтверджуючий реєстрацію місця проживання дитин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 за  виконанням  цього  рішення покласти на  заступницю міського голови Аліну Саранюк.          </w:t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06"/>
      </w:tblGrid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0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</w:tr>
    </w:tbl>
    <w:p>
      <w:pPr>
        <w:pStyle w:val="Style18"/>
        <w:tabs>
          <w:tab w:val="clear" w:pos="708"/>
          <w:tab w:val="left" w:pos="284" w:leader="none"/>
        </w:tabs>
        <w:jc w:val="both"/>
        <w:rPr>
          <w:color w:val="000000"/>
          <w:lang w:val="uk-UA"/>
        </w:rPr>
      </w:pPr>
      <w:r>
        <w:rPr>
          <w:color w:val="000000"/>
        </w:rPr>
        <w:t xml:space="preserve">        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  <w:lang w:val="ru-RU"/>
              </w:rPr>
              <w:t xml:space="preserve">Заступниця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В. о. начальника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</w:rPr>
              <w:t>юридично-кадрової робот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</w:rPr>
              <w:t>Начальник центру соціальних служб 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 о. начальника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ліса КУЧЕР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Піддубна Ірина Вікторівна</cp:lastModifiedBy>
  <cp:lastPrinted>2024-06-10T13:50:00Z</cp:lastPrinted>
  <dcterms:modified xsi:type="dcterms:W3CDTF">2024-09-06T07:16:00Z</dcterms:modified>
  <cp:revision>262</cp:revision>
  <dc:subject/>
  <dc:title/>
</cp:coreProperties>
</file>