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922949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7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36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внесення змін до Порядку над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натуральної допомоги у вигляді безкоштовного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абезпеч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деревино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адання на безоплатній основі деревини для опалення житлових приміщень одиноких, маломобільних,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Внести зміни до Порядку надання натуральної допомоги у вигляді безкоштовного забезпечення деревиною для опалення житлових приміщень, затвердженого рішенням виконавчого комітету Бучанської міської ради від 12.09.2022 року за №404, 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внесення змін до Порядку надання натуральної допомоги у вигляді безкоштовного забезпеч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деревиною для опалення житлових приміщень громадян Бучанської міської територіальної громади»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а саме : «п.2.1 розділу 2 Порядку викласти в новій редакції. Для  безоплатного отримання деревин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Заяви приймаються до розгляду Комісії виключно в опалювальний період з  15 жовтня по 15 квіт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2</w:t>
      </w:r>
      <w:r>
        <w:rPr>
          <w:b/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2:00Z</dcterms:created>
  <dc:creator>Gl_Buh</dc:creator>
  <dc:description/>
  <dc:language>en-US</dc:language>
  <cp:lastModifiedBy>TA</cp:lastModifiedBy>
  <cp:lastPrinted>2024-06-28T11:13:00Z</cp:lastPrinted>
  <dcterms:modified xsi:type="dcterms:W3CDTF">2024-09-09T10:32:00Z</dcterms:modified>
  <cp:revision>2</cp:revision>
  <dc:subject/>
  <dc:title/>
</cp:coreProperties>
</file>