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52544223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10"/>
                <w:szCs w:val="10"/>
              </w:rPr>
            </w:pPr>
            <w:r>
              <w:rPr>
                <w:rFonts w:eastAsia="Calibri"/>
                <w:b/>
                <w:spacing w:val="80"/>
                <w:sz w:val="10"/>
                <w:szCs w:val="1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10"/>
                <w:szCs w:val="10"/>
              </w:rPr>
            </w:pPr>
            <w:r>
              <w:rPr>
                <w:rFonts w:eastAsia="Calibri"/>
                <w:b/>
                <w:spacing w:val="40"/>
                <w:sz w:val="10"/>
                <w:szCs w:val="1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03.05.2024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3104 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громади за </w:t>
      </w:r>
      <w:r>
        <w:rPr>
          <w:b/>
          <w:bCs/>
          <w:lang w:val="en-US"/>
        </w:rPr>
        <w:t>I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квартал 2024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Розглянувши та обговоривши звіт про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квартал 2024 року, відповідно до пункту 4 статті 80 Бюджетного кодексу України,</w:t>
      </w:r>
      <w:r>
        <w:rPr>
          <w:color w:val="FF0000"/>
        </w:rPr>
        <w:t xml:space="preserve"> </w:t>
      </w:r>
      <w:r>
        <w:rPr/>
        <w:t>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квартал 2024 року згідно додатку 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 xml:space="preserve">Фінансовому управлінню винести на розгляд сесії Бучанської міської ради звіт про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квартал 2024 року по доходах у сумі 248 449 929,83 грн (двісті сорок вісім мільйонів чотириста сорок дев’ять тисяч дев’ятсот двадцять дев’ять грн 83 коп.) (дод.2), по видатках у сумі 202 274 512,95 грн (двісті два мільйони двісті сімдесят чотири тисячі п’ятсот дванадцять грн 95 коп.) (дод.3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квартал 2024 року  </w:t>
      </w:r>
      <w:bookmarkStart w:id="0" w:name="_Hlk157520571"/>
      <w:r>
        <w:rPr/>
        <w:t xml:space="preserve">по доходах у сумі 222 877 964,00 грн </w:t>
      </w:r>
      <w:r>
        <w:rPr>
          <w:b/>
        </w:rPr>
        <w:t xml:space="preserve"> </w:t>
      </w:r>
      <w:r>
        <w:rPr/>
        <w:t xml:space="preserve">(двісті двадцять два мільйони вісімсот сімдесят сім тисяч дев’ятсот шістдесят чотири грн 00 коп.), </w:t>
      </w:r>
      <w:bookmarkEnd w:id="0"/>
      <w:r>
        <w:rPr/>
        <w:t>по видатках у сумі 165 944 621,80 грн (сто шістдесят п’ять мільйонів дев’ятсот сорок чотири тисячі шістсот двадцять одна грн 80 коп.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</w:t>
      </w:r>
      <w:r>
        <w:rPr>
          <w:lang w:val="en-US"/>
        </w:rPr>
        <w:t>I</w:t>
      </w:r>
      <w:r>
        <w:rPr/>
        <w:t xml:space="preserve"> квартал 2024 року  </w:t>
      </w:r>
      <w:bookmarkStart w:id="1" w:name="_Hlk157520600"/>
      <w:r>
        <w:rPr/>
        <w:t xml:space="preserve">по доходах у сумі 25 571 965,83 грн (двадцять п’ять мільйонів п’ятсот сімдесят одна тисяча дев’ятсот </w:t>
      </w:r>
      <w:bookmarkStart w:id="2" w:name="_Hlk157520158"/>
      <w:r>
        <w:rPr/>
        <w:t>шістдесят п’я</w:t>
      </w:r>
      <w:bookmarkEnd w:id="2"/>
      <w:r>
        <w:rPr/>
        <w:t>ть грн 83 коп.),</w:t>
      </w:r>
      <w:bookmarkEnd w:id="1"/>
      <w:r>
        <w:rPr/>
        <w:t xml:space="preserve"> по видатках у сумі 36 329 891,15 грн (тридцять шість мільйонів триста двадцять дев’ять тисяч вісімсот дев’яносто одна  грн 15 коп.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ка міського голови  Дмитра Чейчу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іський голова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замовчув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FInance Bucha</cp:lastModifiedBy>
  <cp:lastPrinted>2024-05-07T15:38:00Z</cp:lastPrinted>
  <dcterms:modified xsi:type="dcterms:W3CDTF">2024-05-10T08:12:00Z</dcterms:modified>
  <cp:revision>559</cp:revision>
  <dc:subject/>
  <dc:title/>
</cp:coreProperties>
</file>