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9.03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2377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Миколаєнко М.П. від 07.03.2024 вх. № М-1509/12.1-07, враховуючи рішення комісії з питань техногенно-екологічної безпеки та надзвичайних ситуацій від 21.03.2024 протокол № 8, відповідно до Кодексу  цивільного захисту України, постанови Кабінету Міністрів України                       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Виділити кошти в сумі 20 000,00 грн (двадцять тисяч грн 00 коп.) для надання грошової матеріальної допомоги Миколаєнко Марії Пилипівні, постраждалій </w:t>
      </w:r>
      <w:r>
        <w:rPr>
          <w:sz w:val="28"/>
          <w:szCs w:val="28"/>
        </w:rPr>
        <w:t>від пожежі, що сталася в сел. Бабинці,                                             **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073"/>
        <w:gridCol w:w="3471"/>
      </w:tblGrid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Заступник міського голов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справам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 обліку та фінансового забезпечення -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головний бухгалтер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1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4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2377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9.03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иколаєнко Марії Пилипівні</w:t>
      </w:r>
      <w:r>
        <w:rPr>
          <w:b/>
          <w:sz w:val="26"/>
          <w:szCs w:val="26"/>
        </w:rPr>
        <w:t>, постраждалій внаслідок пожеж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колаєнко Марія Пилип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Бабинці,             ****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0 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600,00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100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095"/>
        <w:gridCol w:w="3596"/>
      </w:tblGrid>
      <w:tr>
        <w:trPr>
          <w:trHeight w:val="1176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28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9.03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02:00Z</dcterms:created>
  <dc:creator>BMR</dc:creator>
  <dc:description/>
  <cp:keywords/>
  <dc:language>en-US</dc:language>
  <cp:lastModifiedBy>User</cp:lastModifiedBy>
  <cp:lastPrinted>2024-01-12T09:02:00Z</cp:lastPrinted>
  <dcterms:modified xsi:type="dcterms:W3CDTF">2024-07-16T11:34:00Z</dcterms:modified>
  <cp:revision>5</cp:revision>
  <dc:subject/>
  <dc:title> </dc:title>
</cp:coreProperties>
</file>