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6473643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20.12.2022                                                                                                                                № 2384</w:t>
      </w: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надання  дозволу  на  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ця  проживання  малолітньої   дитини </w:t>
      </w:r>
    </w:p>
    <w:p>
      <w:pPr>
        <w:pStyle w:val="Normal"/>
        <w:jc w:val="both"/>
        <w:rPr/>
      </w:pPr>
      <w:r>
        <w:rPr>
          <w:b/>
        </w:rPr>
        <w:t>*****,  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№ М-7140/12.1.07 від 15.12.2023 громадянки *****,  **** р.н., щодо проведення державної перереєстрації малолітньої дитини, *****, **** р.н., із задекларованого (зареєстрованого) місця проживання: Київська область, Бучанський район,                    м. Буча, вул. *****, **, кв. *, та зареєструвати малолітню за новою адресою: Київська область, Бучанський район, м. Буча, вул. *****, **, кв. *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итини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0.12.2023, керуючись підпунктом 4 п. «б</w:t>
      </w:r>
      <w:bookmarkStart w:id="0" w:name="_Hlk154669192"/>
      <w:r>
        <w:rPr>
          <w:color w:val="000000"/>
          <w:lang w:val="uk-UA"/>
        </w:rPr>
        <w:t>»</w:t>
      </w:r>
      <w:bookmarkEnd w:id="0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,  **** р.н.  на проведення перереєстрації місця проживання малолітньої дитини *****,  **** р.н., із задекларованого (зареєстрованого) місця проживання: Київська область, Бучанський район, м. Буча, вул. *****, **, кв. *, та                      зареєструвати малолітню за новою адресою: Київська область, Бучанський район, м. Буча,                                         вул. *****, **, кв. **.</w:t>
      </w:r>
    </w:p>
    <w:p>
      <w:pPr>
        <w:pStyle w:val="Normal"/>
        <w:numPr>
          <w:ilvl w:val="0"/>
          <w:numId w:val="2"/>
        </w:numPr>
        <w:ind w:left="567" w:hanging="468"/>
        <w:rPr/>
      </w:pPr>
      <w:r>
        <w:rPr>
          <w:color w:val="000000"/>
        </w:rPr>
        <w:t>Контроль  за  виконанням  цього  рішення покласти на  заступника міського голови Сергі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Шепетька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7088" w:leader="none"/>
                <w:tab w:val="left" w:pos="7380" w:leader="none"/>
              </w:tabs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Євген НОВОШИНСЬКИЙ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Ірина Піддубна</cp:lastModifiedBy>
  <cp:lastPrinted>2023-12-26T09:03:00Z</cp:lastPrinted>
  <dcterms:modified xsi:type="dcterms:W3CDTF">2024-03-29T11:28:00Z</dcterms:modified>
  <cp:revision>134</cp:revision>
  <dc:subject/>
  <dc:title/>
</cp:coreProperties>
</file>