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8117523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7.12.20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2410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пікун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мітету Бучанської міської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 xml:space="preserve">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3/2023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від 25 груд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3/2023 від 25 грудня 2023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3/2023 від 25 грудня 2023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8"/>
      </w:tblGrid>
      <w:tr>
        <w:trPr/>
        <w:tc>
          <w:tcPr>
            <w:tcW w:w="6487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с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3-12-28T13:20:00Z</cp:lastPrinted>
  <dcterms:modified xsi:type="dcterms:W3CDTF">2024-01-10T08:39:00Z</dcterms:modified>
  <cp:revision>104</cp:revision>
  <dc:subject/>
  <dc:title/>
</cp:coreProperties>
</file>