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2.07.2023</w:t>
            </w:r>
          </w:p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466</w:t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Синюгіної А.Г. від 16.06.2023 вх. № С-4345/12.1-07, враховуючи рішення комісії з питань техногенно-екологічної безпеки та надзвичайних ситуацій від 07.07.2023 протокол № 10, відповідно до Кодексу  цивільного захисту України, постанови Кабінету Міністрів України                       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Виділити кошти в сумі 20 000,00 грн (двадцять тисяч грн 00 коп.) для надання грошової матеріальної допомоги Синюгіній Аллі Григорівні, постраждалій </w:t>
      </w:r>
      <w:r>
        <w:rPr>
          <w:sz w:val="28"/>
          <w:szCs w:val="28"/>
        </w:rPr>
        <w:t>від пожежі, що сталася в ********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3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073"/>
        <w:gridCol w:w="3471"/>
      </w:tblGrid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ступник міського голов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2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2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2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 обліку та фінансового забезпечення 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головний бухгалтер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2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2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466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від 12.07.202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инюгіній Аллі Григорівні, постраждалій внаслідок пожеж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559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инюгіна Алла Григорі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Буча, 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 60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100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095"/>
        <w:gridCol w:w="3596"/>
      </w:tblGrid>
      <w:tr>
        <w:trPr>
          <w:trHeight w:val="1176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2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2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2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1:40:00Z</dcterms:created>
  <dc:creator>BMR</dc:creator>
  <dc:description/>
  <cp:keywords/>
  <dc:language>en-US</dc:language>
  <cp:lastModifiedBy>User</cp:lastModifiedBy>
  <cp:lastPrinted>2023-07-12T15:07:00Z</cp:lastPrinted>
  <dcterms:modified xsi:type="dcterms:W3CDTF">2023-07-17T11:41:00Z</dcterms:modified>
  <cp:revision>3</cp:revision>
  <dc:subject/>
  <dc:title> </dc:title>
</cp:coreProperties>
</file>