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566" w:hanging="0"/>
        <w:jc w:val="right"/>
        <w:rPr>
          <w:lang w:val="ru-RU" w:eastAsia="en-US"/>
        </w:rPr>
      </w:pPr>
      <w:r>
        <w:rPr>
          <w:b/>
          <w:lang w:val="en-US" w:eastAsia="en-US"/>
        </w:rPr>
        <w:tab/>
        <w:tab/>
        <w:tab/>
        <w:tab/>
        <w:tab/>
        <w:tab/>
        <w:tab/>
        <w:t xml:space="preserve">               </w:t>
        <w:tab/>
        <w:t xml:space="preserve">                   </w:t>
      </w:r>
      <w:r>
        <w:rPr>
          <w:lang w:val="en-US" w:eastAsia="en-US"/>
        </w:rPr>
        <w:t xml:space="preserve">   </w:t>
        <w:tab/>
        <w:tab/>
      </w:r>
    </w:p>
    <w:p>
      <w:pPr>
        <w:pStyle w:val="Heading1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jc w:val="left"/>
        <w:rPr/>
      </w:pPr>
      <w:r>
        <w:rPr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ПОЗАЧЕРГОВЕ ЗАСІД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lang w:val="uk-UA"/>
        </w:rPr>
        <w:t>Р  І   Ш   Е   Н   Н   Я</w:t>
      </w:r>
      <w:r>
        <w:rPr>
          <w:b/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lang w:val="uk-UA"/>
        </w:rPr>
        <w:t xml:space="preserve">02.05.2023 </w:t>
      </w:r>
      <w:r>
        <w:rPr>
          <w:b/>
          <w:lang w:val="uk-UA"/>
        </w:rPr>
        <w:tab/>
        <w:tab/>
        <w:t xml:space="preserve">                      </w:t>
        <w:tab/>
        <w:tab/>
        <w:t xml:space="preserve">                                                                       №  </w:t>
      </w:r>
      <w:r>
        <w:rPr>
          <w:b/>
          <w:u w:val="single"/>
          <w:lang w:val="uk-UA"/>
        </w:rPr>
        <w:t>259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lang w:val="uk-UA"/>
        </w:rPr>
        <w:t>Про внесення змін до рішення виконкому №601 від 15.12.2022 та доповнення переліку вартості платних медичних послуг в Комунальному некомерційному підприємстві «Бучанський консультативно-діагностичний центр» Бучанської міської ради в новій редакції</w:t>
      </w:r>
    </w:p>
    <w:p>
      <w:pPr>
        <w:pStyle w:val="Normal"/>
        <w:shd w:fill="FFFFFF" w:val="clear"/>
        <w:tabs>
          <w:tab w:val="clear" w:pos="708"/>
          <w:tab w:val="left" w:pos="3544" w:leader="none"/>
        </w:tabs>
        <w:ind w:right="3826" w:hanging="0"/>
        <w:rPr>
          <w:b/>
          <w:b/>
          <w:bCs/>
          <w:color w:val="000000"/>
          <w:spacing w:val="1"/>
          <w:lang w:val="uk-UA"/>
        </w:rPr>
      </w:pPr>
      <w:r>
        <w:rPr>
          <w:b/>
          <w:bCs/>
          <w:color w:val="000000"/>
          <w:spacing w:val="1"/>
          <w:lang w:val="uk-UA"/>
        </w:rPr>
      </w:r>
    </w:p>
    <w:p>
      <w:pPr>
        <w:pStyle w:val="Normal"/>
        <w:spacing w:before="0" w:after="0"/>
        <w:ind w:right="424" w:firstLine="567"/>
        <w:contextualSpacing/>
        <w:jc w:val="both"/>
        <w:rPr>
          <w:lang w:val="uk-UA"/>
        </w:rPr>
      </w:pPr>
      <w:r>
        <w:rPr>
          <w:lang w:val="uk-UA"/>
        </w:rPr>
        <w:t>На виконання ч. 8 ст. 18 Закону України «Основи законодавства України про охорону здоров’я»,</w:t>
      </w:r>
      <w:r>
        <w:rPr>
          <w:b/>
          <w:bCs/>
          <w:color w:val="000000"/>
          <w:sz w:val="32"/>
          <w:szCs w:val="32"/>
          <w:shd w:fill="FFFFFF" w:val="clear"/>
          <w:lang w:val="uk-UA"/>
        </w:rPr>
        <w:t xml:space="preserve"> </w:t>
      </w:r>
      <w:r>
        <w:rPr>
          <w:bCs/>
          <w:color w:val="000000"/>
          <w:shd w:fill="FFFFFF" w:val="clear"/>
          <w:lang w:val="uk-UA"/>
        </w:rPr>
        <w:t>Закону України «Про державні фінансові гарантії медичного обслуговування населення»,</w:t>
      </w:r>
      <w:r>
        <w:rPr>
          <w:lang w:val="uk-UA"/>
        </w:rPr>
        <w:t xml:space="preserve"> Закону України «Про ціни і ціноутворення», Постанови Кабінету Міністрів України від 27 грудня 2017 р. № 1075 «Про затвердження Методики розрахунку вартості послуг з медичного обслуговування», п.12 додатка Постанови Кабінету Міністрів України від 25.12.1996 №1548 «Про встановлення повноважень органів виконавчої влади та виконавчих органів міських рад щодо регулювання цін (тарифів)», керуючись Постановою Кабінету Міністрів України від 17 вересня 1996 року №1138 «Про затвердження переліку платних медичних послуг, які надаються в державних і комунальних закладах охорони здоров’я та вищих медичних навчальних закладах» та  Законом України «Про місцеве самоврядування в Україні» </w:t>
      </w:r>
      <w:r>
        <w:rPr>
          <w:bCs/>
          <w:color w:val="000000"/>
          <w:spacing w:val="1"/>
          <w:lang w:val="uk-UA"/>
        </w:rPr>
        <w:t>виконавчий комітет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spacing w:before="0" w:after="0"/>
        <w:ind w:left="567" w:hanging="0"/>
        <w:contextualSpacing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 xml:space="preserve">Внести зміни до рішення виконавчого комітету від 15.12.2022 року № 601 «Про внесення змін до рішення виконкому №80 від 15.02.2022 року та доповнення переліку вартості платних медичних послуг в Комунальному некомерційному підприємстві "Бучанський консультативно-діагностичний центр» Бучанської міської ради та викласти п.2 у наступній редакції «Доповнити перелік платних послуг, та внести зміни у вартість послуг, які надаються  Комунальним некомерційним підприємством «Бучанський консультативно-діагностичний центр» Бучанської міської ради згідно додатку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ind w:left="142" w:right="424" w:firstLine="566"/>
        <w:jc w:val="both"/>
        <w:rPr>
          <w:lang w:val="uk-UA"/>
        </w:rPr>
      </w:pPr>
      <w:r>
        <w:rPr>
          <w:lang w:val="uk-UA"/>
        </w:rPr>
        <w:t>Інший текст рішення залишити без змін.</w:t>
      </w:r>
    </w:p>
    <w:p>
      <w:pPr>
        <w:pStyle w:val="Normal"/>
        <w:numPr>
          <w:ilvl w:val="0"/>
          <w:numId w:val="2"/>
        </w:numPr>
        <w:spacing w:before="0" w:after="0"/>
        <w:ind w:left="1788" w:right="424" w:hanging="1080"/>
        <w:contextualSpacing/>
        <w:jc w:val="both"/>
        <w:rPr>
          <w:b/>
          <w:b/>
          <w:bCs/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424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right="282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>Анатолій ФЕДОР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аступник міського голови     _____________</w:t>
      </w:r>
      <w:r>
        <w:rPr/>
        <w:t xml:space="preserve">                       </w:t>
      </w:r>
      <w:r>
        <w:rPr>
          <w:sz w:val="28"/>
          <w:szCs w:val="28"/>
        </w:rPr>
        <w:t>Сергій ШЕПЕТЬ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3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Керуючий справами                _____________</w:t>
      </w:r>
      <w:r>
        <w:rPr/>
        <w:t xml:space="preserve">                       </w:t>
      </w:r>
      <w:r>
        <w:rPr>
          <w:sz w:val="28"/>
          <w:szCs w:val="28"/>
        </w:rPr>
        <w:t>Дмитро ГАПЧЕНКО</w:t>
      </w:r>
      <w:r>
        <w:rPr/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3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(дата)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іння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юридично-кадрової  роботи ____________                       Людмила РИЖ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/>
        <w:t xml:space="preserve">                                                                      </w:t>
      </w:r>
      <w:r>
        <w:rPr/>
        <w:t>Особистий підпис) ________ 2023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охорони _____________                 Лариса МАТЮШЕНКО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здоров’я</w:t>
      </w:r>
      <w:r>
        <w:rPr/>
        <w:t xml:space="preserve">                                              Особистий підпис) ________ 2023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>Начальник відділу економічного_________________       Тетяна ЛІПІНСЬКА</w:t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/>
      </w:pPr>
      <w:r>
        <w:rPr>
          <w:sz w:val="28"/>
          <w:szCs w:val="28"/>
        </w:rPr>
        <w:t xml:space="preserve">розвитку та інвестицій                </w:t>
      </w:r>
      <w:r>
        <w:rPr/>
        <w:t xml:space="preserve"> Особистий підпис) ________ 2023</w:t>
      </w:r>
      <w:r>
        <w:rPr>
          <w:sz w:val="28"/>
          <w:szCs w:val="28"/>
        </w:rPr>
        <w:t xml:space="preserve"> </w:t>
      </w:r>
    </w:p>
    <w:p>
      <w:pPr>
        <w:pStyle w:val="71"/>
        <w:tabs>
          <w:tab w:val="clear" w:pos="708"/>
          <w:tab w:val="left" w:pos="1711" w:leader="none"/>
        </w:tabs>
        <w:spacing w:lineRule="auto" w:line="240" w:before="0" w:after="280"/>
        <w:ind w:hanging="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Normal"/>
        <w:rPr>
          <w:rFonts w:eastAsia="Times New Roman"/>
          <w:sz w:val="28"/>
          <w:szCs w:val="28"/>
          <w:lang w:val="uk-UA" w:eastAsia="uk-UA"/>
        </w:rPr>
      </w:pPr>
      <w:r>
        <w:rPr>
          <w:rFonts w:eastAsia="Times New Roman"/>
          <w:sz w:val="28"/>
          <w:szCs w:val="28"/>
          <w:lang w:val="uk-UA" w:eastAsia="uk-UA"/>
        </w:rPr>
      </w:r>
    </w:p>
    <w:p>
      <w:pPr>
        <w:pStyle w:val="71"/>
        <w:tabs>
          <w:tab w:val="clear" w:pos="708"/>
          <w:tab w:val="left" w:pos="1711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113" w:firstLine="6804"/>
        <w:rPr>
          <w:b/>
          <w:b/>
          <w:bCs/>
          <w:lang w:val="uk-UA"/>
        </w:rPr>
      </w:pPr>
      <w:r>
        <w:rPr>
          <w:rFonts w:eastAsia="Times New Roman"/>
          <w:b/>
          <w:bCs/>
          <w:lang w:val="uk-UA"/>
        </w:rPr>
        <w:t xml:space="preserve">         </w:t>
      </w:r>
      <w:r>
        <w:rPr>
          <w:b/>
          <w:bCs/>
          <w:lang w:val="uk-UA"/>
        </w:rPr>
        <w:t xml:space="preserve">Додаток 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до рішення виконкому </w:t>
      </w:r>
    </w:p>
    <w:p>
      <w:pPr>
        <w:pStyle w:val="Normal"/>
        <w:ind w:firstLine="6804"/>
        <w:rPr>
          <w:b/>
          <w:b/>
          <w:bCs/>
          <w:lang w:val="uk-UA"/>
        </w:rPr>
      </w:pPr>
      <w:r>
        <w:rPr>
          <w:b/>
          <w:bCs/>
          <w:lang w:val="uk-UA"/>
        </w:rPr>
        <w:t>№</w:t>
      </w:r>
      <w:r>
        <w:rPr>
          <w:rFonts w:eastAsia="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>259 від 02.05.2023 р.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/>
          </w:tcPr>
          <w:p>
            <w:pPr>
              <w:pStyle w:val="Normal"/>
              <w:autoSpaceDE w:val="false"/>
              <w:snapToGrid w:val="false"/>
              <w:ind w:firstLine="426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6"/>
              <w:gridCol w:w="8321"/>
              <w:gridCol w:w="818"/>
            </w:tblGrid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>Код послуги</w:t>
                  </w:r>
                </w:p>
              </w:tc>
              <w:tc>
                <w:tcPr>
                  <w:tcW w:w="832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Назва п</w:t>
                  </w:r>
                  <w:r>
                    <w:rPr>
                      <w:rFonts w:eastAsia="Times New Roman"/>
                      <w:b/>
                      <w:sz w:val="20"/>
                      <w:szCs w:val="20"/>
                    </w:rPr>
                    <w:t>ослуги</w:t>
                  </w:r>
                </w:p>
              </w:tc>
              <w:tc>
                <w:tcPr>
                  <w:tcW w:w="8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b/>
                      <w:sz w:val="20"/>
                      <w:szCs w:val="20"/>
                      <w:lang w:val="uk-UA"/>
                    </w:rPr>
                    <w:t>Вартість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доброякісних новоутворень ЛОР-органів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сторонніх тіл ЛОР-органів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докаїн - адреналізація носових ходів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юголізація глотки та мигдаликів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мивання лакун мигдалин лікарськими розчинами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кол, промивання та введення лікарських речовин в гайморову пазуху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криття паратонзилярного абсцесу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криття отогематоми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ливання лікарських засобів в гортань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редня тампонада носа при носових кровотеча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дня тампонада носа при носових кровотеча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мивання носа по "Проетцу" при захворюваннях пазух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тин синехій в носових ходах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криття фурункулу носа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уалет нос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позиція кісток носа (при травмах)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оліпотомія в носі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ипікання судин порожнини нос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мивання сірчаних пробок із одного вух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нагноєних атером: вуха, нос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атетеризація слухових труб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арацентез барабанної перетинки односторонній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саж барабанних перетинок (воронкою Зігля)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дування слухових труб балоном Політцера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невмомасаж барабанних перетинок апаратом для пневмомасажа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уалет вуха при хронічних гнійних отитах односторонні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ічне обстеження носа та носоглотки з хірургічними маніпуляціями  з консультатцією лікар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ічне обстеження носа та носоглотки  з консультатцією лікаря первинне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ічне обстеження носа та носоглотки  з консультатцією лікаря повторне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ічне обстеження вуха  з консультатцією лікаря первинне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ічне обстеження вуха  з консультатцією лікаря повторне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ерматоскоп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контагіозного молюск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зяття мазків на гонорею та трихомоніоз (без ватрості лабораторних достіджень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льні блокади (без вартості препарат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рев’язка мал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рев’язка середн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рев’язка вели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на кисть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на передплічч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на ліктьовий суглоб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на плечовий суглоб "дезо"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"чобіток"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іпсова пов’язка "гонітна"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сторонніх тіл з м"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доброякісних новоутворень з м"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врослого нігтя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рекція гіпсових пов’яз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криття та дренування гематом  м"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ункція великих суглобів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нутрішньосуглобове введення препаратів (без вартості препара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лантоскоп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няття гіпсових пов’яз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криття та дренування бурситів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ісцева анестезія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Некректомія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ерації з приводу нагноєння епідермальних та дермоїдних кіст м"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ерації з приводу одностороннього гідроденіта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ерації з приводу двухстороннього гідроденіта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ерації з приводу флегмони  м"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ерації з приводу абсцеса м’яких тканин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Хірургічна обробка карбункула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зяття матеріалу на бактеріологічний посів з ран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лімфатичних вузл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щитоподібної залоз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молочних залоз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грудної залози (у чоловіків) + лімфовузл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молочних залоз + лімфовузл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щитоподібної залози + лімфовузл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органів черевної порожнин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органів черевної порожнини + нир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сечовивідної системи (сечовий міхур, сечоводи, нирки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передміхурової залози + залишкова моча абдомінальн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передміхурової залози та сечового міхура  трансректальн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передміхурової залози + нирки та сечоводи трансабдомінальн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калит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Ультразвукове дослідження нирок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нирок та наднирник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гінекологічне дослідження (абдомінально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гінекологічне дослідження (трансвагінально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гінекологічне дослідження (повторно протягом 1 місяц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серця (ехокардіографія) + доплерограф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озвукова діагностика брахіоцефальних артері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 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Ультразвукове дослідження органів малого тазу (гінекологія) абдомінальн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органів грудної клітки в прямій і боковій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ребер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грудини в боков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лючиці в прям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лечевого суглобу в прям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лечевої кістк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ліктьового суглобу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передпліччя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роменево-зап’ясткового суглобу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исті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альців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шийного відділу хребта в прямій і боковій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шийного відділу хребта в двох функціональних положеннях (згинання, розгинанн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грудного відділу хребта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Рентгенографія поперекового відділу хребта в двох проекціях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оперекового відділу зребта в 2-х функціональних положенн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таз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ульшових суглобів в прямій проекці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ульшового суглобу з відведенням стегна в одн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стегнової кістк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олін суглобів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олінних суглобів з навантаженням в прям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гомілк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гомілкого-стопного суглобу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лесневих кісток стоп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альців стоп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"яткової кістки боков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"яткової кістки аксіаль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нтгенографія кісток черепа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верхньої щелепи в прям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нижньої щелепи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додаткових пазух носу в прям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носу в двох проекція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зуба приціль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органів грудної клітки 1 проекц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додаткових пазух нос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двох кульшових суглоб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одного колінного суглобу в прямій і боковій 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двох колінних суглобів в боков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Рентгенографія п"яткової кістки бокова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лючиц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плечового суглоб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таз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генографі одного колінного суглобу в одній п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двох колінних суглобів в боковій про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Флюрографія (з описом результатів досліденн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мографія двох грудних залоз (2 проекції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мографія однієї грудної залози (2проекції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рук рентгенознімку на термоплівц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исування та інтерпретація рентгенограм різних видів, надання висновку результат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ВЧ-терап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гальне і місцеве ультрафіолетове опромінювання (УФО) 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арсонвалізац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мпліпульстерап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стимуляц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іадинамометр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альванізація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льний електрофорез (за 1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саж голови (за 1 сеанс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льтрафонофорез (за 1 процедуру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Магнітотерапія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галяц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бір крові з вени на біохімічний аналіз для лабораторних досліджень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ведення внутрішньо-шкірної проби на антибіотики+анестети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"єкція внутрішньовенна (без вартості медикамен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"єкція внутрішньовенна крапельна (без вартості медикамен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"єкція внутрішньом"язова (без вартості медикамен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"єкція підшкірна (без вартості медикамен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кардіографічне дослідження (ЕКГ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кардіографічне дослідження (ЕКГ) за межами центр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овазографія судин нижніх та верхніх кінцівок (РВГ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оенцефалографія головних судин мозку (РЕГ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Функція зовнішнього дихання (ФЗД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енцефалограф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Швидке тестування на вірусний гепатит 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Швидке тестування на вірусний гепатит 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Швидке тестування на вірусний гепатит С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ення периферичної чутливості на  кінцівка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ення рівня глікем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гальний аналіз крові на гематологічному аналізатор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гальний аналіз крові ручним методо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лікемічний профіль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крові на згортанн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крові на цукор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сечі на цукор  та ацето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гальний аналіз сеч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добової сечі на біл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аліз мочі по Нечипоренк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аліз сечі по Зимницьком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аліз сечі на жовчні пігмент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пермограм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секрету передміхурової залоз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аліз уретральних виділень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гінекологічних мазків на флор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гінекологічних мазків (цитологічне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процитограм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калу на яйця глистів, найпростіш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калу на ентеробіоз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чінкові проби: білірубін; АсТ, АлТ, ГГТ, ЛФ, ТП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чінкові проби: білірубін; АсТ, Ал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Печінкові проби:  АсТ,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чінкові проби:  Ал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гальний біл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льбумін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ілірубін загальни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льфа амілаз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ечови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ба Ребер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реатин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Ниркові проби:сечовина, креатин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Ниркові проби: сечови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Ниркові проби: креатин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ГТП (гаммаглутамілтранспептідаз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Холостери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Т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ечова кисло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имолова проб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локада нервових корінців шийного, або поперекового, або грудного відділів (без вартості препарат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іжреберна блокада одностороння (без вартості препарат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ронхоскопія (діагностичн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зофагогастродуоденоскопія (діагностичн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зофагогастродуоденоскопія (із взяттям біопсії) без вартості дослідження біопта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лоноскопія (діагностичн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лоноскопія (із взяттям біопсії) без вартості дослідження біопта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ктороманоскопія (діагностичн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ктороманоскопія (із взяттям біопсії) без вартості дослідження біопта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стороннього тіла з  страфоход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стороннього тіла з шлунку та 12-типалої киш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оліпектомія шлунк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оліпектомія товстої киш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Цистоскопія (діагностичн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Цистоскопія (із взяттям біопсії) без вартості дослідження біопта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становлення уретрального катетера (без вартості катетер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міна уретрального катетера (без вартості катетер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міна катетера епіцистостоми  (без вартості катетер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бір урогенітального матеріал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бір секрету простат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ластика уздеч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становлення уретрального катетера на металевому провідник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стиляція сечового міхура у жін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стиляція сечовипускального каналу у чоловік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ужування сечовипускального каналу у чоловік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ідкриття голівки статевого чле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саж простати (один сеанс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зяття цитологічного мазка на скл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зяття цитологічного мазка (рідинна цитологі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Кольпоскопія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ісцева анестезія шийки матки аерозоле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ісцева анестезія ін’єкцій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ардіотокографія плод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іопсія шийки матки (без патгістологічного дослідженн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ння патологій шийки матки: радіохвильова коагуляц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зяття матеріалу для мікроскопічного дослідження на флор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ння патологій шийки матки: кріодеструкц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ння патологій шийки матки: хімічна коагуляція (без вартості лік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спіраційна біопсія ендометрія (без вартості пайпел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кування наботових кіст (за одну кіст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ведення внутріматкової спіралі Мірена (без вартості спіралі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агінальна ванночка (без вартості медикамент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агінальний тампон (без вартості препарат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ведення внутрішньоматкового кільця (без вартості ВМК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Видалення внутрішньоматкового кільця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Установка внутрішньоматкової спіралі (без вартості ВМС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внутрішньоматкового спірал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няття швів з післяопераційної рани (гінекологі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тин фурункула без вартості анестез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озтин карбункула без вартості анастез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папілом зовнішніх статевих органів  радіохвильовим методом (без патгістологічного дослідження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хобіометр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мп’ютерна париметрія 1 о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мп’ютерна париметрія 2-х оче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уторефрактометр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невмотонометр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іомікроскопія з вузькою зініцею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іомікроскопія з широкою зініцею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онометрія по Маклаков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кіаскоп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ідбір сферичних окуляр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стороннього тіла з ока (за одну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арабульбарні ін"єкції (без вартості препарату та за одну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убкон"юнктивальні ін"єкції (без вартості препарату та за одну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саж повік (за одну процедур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фтальмоскопія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піляція (неправильно ростучих) ві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Визначення кольоровідчуття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ромивання сльозових каналі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зорових нервів обох оче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зорових нервів одного о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манули центральної ділянки сітківки обох оче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манули центральної ділянки сітківки одного о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кута передньої камер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ангіографія обох оче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8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птична когерентна томографія ангіографія одного о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Фото очного дн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Холтерівське моніторування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ключення лікаря нарколога (видача сертифіата ф 140/О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аключення лікаря психіатра (видача сертифіата ф 122-2/О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гінеколога без огляд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ісцева анестезія (без вартості анестетика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гінеколога з оглядо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дерматовенер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ендокрин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інфекціоніс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ря карді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нарк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психіатр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невр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отоларинг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офтальм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ур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хірур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онк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мам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-фізіотерапев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отртопеда-травмат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гастроентерог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фтизіатр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псих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ендоскопіс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отртопеда-травматолог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їзд лікаря додом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їзд медсестри додом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ча довідки на відвідування басейн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Зняття швів (хірург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іагностика на  Helicobacter pylori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свідчування на наркотичні речовини (5 наркотичних речовин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Освідчування на наркотичні речовини (10 наркотичних речовин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1 бородавки або папіломи електрокоагуляторо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5 бородавок або папілом  електрокоагуляторо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лення 10 бородавок або папілом електрокоагуляторо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6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 терапевт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Швидке тестування на RW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ослідження на гонорею та трихомонад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Електроенцефалограма з функціональними пробами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енцефалограма моніторинг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дача довідки або виписки з амбулаторної карт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іагностика ВІЛ-інфекції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артість бланку сан.книжк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артість бланку сертифікат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Перебуввння хворого в деному стаціонарі за один день (без вартості лікарських засоб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упровід змагань та масових заходів із залученням медичного працівника та автомобіля медичної допомоги (за годин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5</w:t>
                  </w:r>
                  <w:r>
                    <w:rPr>
                      <w:rFonts w:eastAsia="Times New Roman"/>
                      <w:sz w:val="20"/>
                      <w:szCs w:val="20"/>
                    </w:rPr>
                    <w:t>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упровід змагань та масових заходів із залученням медичного працівника та БЕЗ автомобіля медичної допомоги (за годину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для обстеження громадян при влаштуванні на роботу (для чоловік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для обстеження громадян при влаштуванні на роботу (для жінок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2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(первинний) для оформлення санітарної книжки працівникам декретованих професі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9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(повтрний) для оформлення санітарної книжки працівникам декретованих професій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для громадян щодо придатності керування транспортними засобами (для жінок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для громадян щодо придатності керування транспортними засобами (для чоловіків)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ждя абітурієнтів, які поступають в учбові заклади.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 xml:space="preserve">Медичний огляд для обстеження громадян на дозвіл користування та зберігання вогнепальної зброї для чоловіків 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едичний огляд для обстеження громадян на дозвіл користування та зберігання вогнепальної зброї для жін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лектроенцефалограма монітори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упровід змагань,масов.заход.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.додат.пазух нос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3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.двох.кульш.сугл.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.1 колін.сугл.прям.бок.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.2-х колін.сугл.бок.пр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.п'яткової кістки боков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лючиц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.плеч.суглоб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нтгенографія кісток таз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мографія двох груд.зал.2-х п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амологія однієї груд.зал.2-х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рук рентген.на термоплівц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4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.обст.носа,носогл.,хір.м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5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.обст.носа,носогл.конс.л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.обст.носа,носогл.конс.л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.обстеж.вуха,конс.лі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Ендоскоп.обстеж.вуха,конс.лік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-я лікаря-хірурга мамолог.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Консультація лікаря-фізиотерап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антиген.коронавір.тес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антитіл iqm/iqg до кор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ення D-димеру тест систе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5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прокальцитоніну тест си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вітаміну D методом тес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тропоніну І методом тес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гліков.гемогл.тест.сис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тиреотроп.гормону ТТГ 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гормону трийодтироніну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гормону тироксину тес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гормону пролактину тест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Визнач.простатоспецифічного а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Біохім.ан.крові на азот сеч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6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підограма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ригліцриди високої щільност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попротеїди низької щільност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іпопротеїди дуже низьк.щільн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Індекс атерогенност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С-реактивний білок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тистрептолізин-О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вматоїдний фактор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Група кров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Резус фактор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7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Д-димер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ропонін,Креатинкиназа,Міоглоб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1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Мозк.натрійуретичний пептид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0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2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Тропонін І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3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Хоріонічний гонадотроп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4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Лютеїнізуючий гормо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1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5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Фолікулостимулюючий гормо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2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6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Антимюллерів гормо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43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87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Пролакти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1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88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Глікований мегоглобін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19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389</w:t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Видача сертифіката ф. 100-2/0</w:t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8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  <w:t>390</w:t>
                  </w:r>
                </w:p>
              </w:tc>
              <w:tc>
                <w:tcPr>
                  <w:tcW w:w="8321" w:type="dxa"/>
                  <w:tcBorders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Визначення коагулограми</w:t>
                  </w:r>
                </w:p>
              </w:tc>
              <w:tc>
                <w:tcPr>
                  <w:tcW w:w="818" w:type="dxa"/>
                  <w:tcBorders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jc w:val="right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  <w:t>25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6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  <w:lang w:val="uk-UA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val="uk-UA"/>
                    </w:rPr>
                  </w:r>
                </w:p>
              </w:tc>
              <w:tc>
                <w:tcPr>
                  <w:tcW w:w="832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18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E5E0EC" w:val="clear"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rFonts w:eastAsia="Times New Roman"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42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Директор КНП «БКДЦ» БМР                                                     Любомир БУЧИНСЬКИЙ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>Керуючий справами                                                                               Дмитро ГАПЧЕНКО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3"/>
      <w:type w:val="nextPage"/>
      <w:pgSz w:w="11906" w:h="16838"/>
      <w:pgMar w:left="1134" w:right="567" w:gutter="0" w:header="709" w:top="76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8445" w:leader="none"/>
        <w:tab w:val="left" w:pos="8775" w:leader="none"/>
        <w:tab w:val="right" w:pos="9355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108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eastAsia="Calibri"/>
      <w:sz w:val="24"/>
      <w:lang w:val="uk-UA" w:bidi="ar-SA"/>
    </w:rPr>
  </w:style>
  <w:style w:type="character" w:styleId="2">
    <w:name w:val="Заголовок 2 Знак"/>
    <w:qFormat/>
    <w:rPr>
      <w:rFonts w:eastAsia="Calibri"/>
      <w:b/>
      <w:lang w:val="uk-UA" w:bidi="ar-SA"/>
    </w:rPr>
  </w:style>
  <w:style w:type="character" w:styleId="Style12">
    <w:name w:val="Основний текст Знак"/>
    <w:qFormat/>
    <w:rPr>
      <w:rFonts w:eastAsia="Calibri"/>
      <w:sz w:val="24"/>
      <w:lang w:val="uk-UA" w:bidi="ar-SA"/>
    </w:rPr>
  </w:style>
  <w:style w:type="character" w:styleId="Style13">
    <w:name w:val="Верхній колонтитул Знак"/>
    <w:qFormat/>
    <w:rPr>
      <w:rFonts w:eastAsia="Calibri"/>
      <w:sz w:val="24"/>
      <w:szCs w:val="24"/>
    </w:rPr>
  </w:style>
  <w:style w:type="character" w:styleId="Style14">
    <w:name w:val="Нижній колонтитул Знак"/>
    <w:qFormat/>
    <w:rPr>
      <w:rFonts w:eastAsia="Calibri"/>
      <w:sz w:val="24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7">
    <w:name w:val="Основной текст (7)_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и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Друкарська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next w:val="Normal"/>
    <w:qFormat/>
    <w:pPr>
      <w:jc w:val="center"/>
    </w:pPr>
    <w:rPr>
      <w:b/>
      <w:sz w:val="32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71">
    <w:name w:val="Основной текст (7)"/>
    <w:basedOn w:val="Normal"/>
    <w:qFormat/>
    <w:pPr>
      <w:widowControl w:val="false"/>
      <w:spacing w:lineRule="auto" w:line="276"/>
      <w:ind w:firstLine="400"/>
    </w:pPr>
    <w:rPr>
      <w:rFonts w:eastAsia="Times New Roman"/>
      <w:sz w:val="20"/>
      <w:szCs w:val="20"/>
      <w:lang w:val="uk-UA"/>
    </w:rPr>
  </w:style>
  <w:style w:type="paragraph" w:styleId="Footnote">
    <w:name w:val="Footnote Text"/>
    <w:basedOn w:val="Normal"/>
    <w:pPr/>
    <w:rPr>
      <w:rFonts w:ascii="Calibri" w:hAnsi="Calibri" w:eastAsia="Times New Roman" w:cs="Times New Roman"/>
      <w:sz w:val="20"/>
      <w:szCs w:val="20"/>
    </w:rPr>
  </w:style>
  <w:style w:type="paragraph" w:styleId="Style2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lang w:val="uk-UA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5E0EC" w:val="clear"/>
      <w:spacing w:before="280" w:after="280"/>
    </w:pPr>
    <w:rPr>
      <w:rFonts w:eastAsia="Times New Roman"/>
      <w:lang w:val="uk-UA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lang w:val="uk-UA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49:00Z</dcterms:created>
  <dc:creator>Admin</dc:creator>
  <dc:description/>
  <cp:keywords/>
  <dc:language>en-US</dc:language>
  <cp:lastModifiedBy>Економіст</cp:lastModifiedBy>
  <cp:lastPrinted>2023-05-10T09:25:00Z</cp:lastPrinted>
  <dcterms:modified xsi:type="dcterms:W3CDTF">2023-05-10T07:21:00Z</dcterms:modified>
  <cp:revision>51</cp:revision>
  <dc:subject/>
  <dc:title> </dc:title>
</cp:coreProperties>
</file>