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43539249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.05.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46</w:t>
            </w:r>
            <w:r>
              <w:rPr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2/2023 від 21 квіт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2/2023 від 21 квіт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2/2023 від 21 квіт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Заголовок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ние объе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User</cp:lastModifiedBy>
  <cp:lastPrinted>2022-11-21T11:00:00Z</cp:lastPrinted>
  <dcterms:modified xsi:type="dcterms:W3CDTF">2023-05-25T12:01:00Z</dcterms:modified>
  <cp:revision>50</cp:revision>
  <dc:subject/>
  <dc:title/>
</cp:coreProperties>
</file>