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 ВОСЬ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 О З А Ч Е Р Г О В Е  З А С І Д А Н Н 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»   грудня 2022</w:t>
        <w:tab/>
        <w:t xml:space="preserve">                                                                   №            - 38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</w:rPr>
        <w:t>Про створення резервного фонду</w:t>
      </w:r>
    </w:p>
    <w:p>
      <w:pPr>
        <w:pStyle w:val="Normal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  <w:t xml:space="preserve">та затвердження Положення про порядок </w:t>
      </w:r>
    </w:p>
    <w:p>
      <w:pPr>
        <w:pStyle w:val="Normal"/>
        <w:rPr>
          <w:b/>
          <w:b/>
        </w:rPr>
      </w:pPr>
      <w:r>
        <w:rPr>
          <w:b/>
        </w:rPr>
        <w:t xml:space="preserve">використання коштів резервного фонду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нської міської  територіальної громад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ідповідно статті 24 Бюджетного кодексу України, постанови Кабінету міністрів України від 29 березня 2002 року № 415 «Про затвердження Порядку використання коштів резервного фонду бюджету», ст. 26,59 Закону України «Про місцеве самоврядування в Україні»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 Створити резервний фонд бюджету Бучан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Затвердити Положення про порядок використання коштів резервного фонду бюджету Бучанської міської територіальної громади (додаток 1).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Пункт 2 даного рішення вводиться в дію після припинення чи скасування воєнного стану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>. На період дії правового режиму воєнного стану затвердити Тимчасове положення про порядок виділення та використання коштів з резервного фонду бюджету Бучанської міської територіальної громади ( додаток 2)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              ______</w:t>
      </w:r>
      <w:r>
        <w:rPr/>
        <w:t xml:space="preserve">_______________ 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_         </w:t>
      </w:r>
      <w:r>
        <w:rPr>
          <w:b/>
        </w:rPr>
        <w:t>Людмила РИЖЕН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</w:t>
      </w:r>
      <w:r>
        <w:rPr/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ик Фінансового управління    ___</w:t>
      </w:r>
      <w:r>
        <w:rPr/>
        <w:t xml:space="preserve">________________   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b/>
          <w:b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2-12-16T13:53:00Z</cp:lastPrinted>
  <dcterms:modified xsi:type="dcterms:W3CDTF">2022-12-16T12:08:00Z</dcterms:modified>
  <cp:revision>319</cp:revision>
  <dc:subject/>
  <dc:title/>
</cp:coreProperties>
</file>