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drawing>
          <wp:inline distT="0" distB="0" distL="0" distR="0">
            <wp:extent cx="4343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УЧАНСЬКА МІСЬКА РАДА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ВИКОНАВЧИЙ КОМІТ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/>
              <w:t>04.08.2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 xml:space="preserve">                         № </w:t>
            </w:r>
            <w:r>
              <w:rPr>
                <w:u w:val="single"/>
              </w:rPr>
              <w:t>303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3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jc w:val="both"/>
        <w:rPr>
          <w:b/>
          <w:b/>
        </w:rPr>
      </w:pPr>
      <w:r>
        <w:rPr>
          <w:b/>
        </w:rPr>
        <w:t>Про делегування повноважень щодо підписання договорів підряду на виконання ремонтно-будівельних робіт в закладах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 метою забезпечення належної експлуатації закладів освіти, належної та своєчасної підготовки документації для проведення ремонтних, будівельних робіт, з метою належного забезпечення здійснення робіт за договорами  підряду, у зв’язку з тим, що Відділ освіти є окремою юридичною собою та розпорядником бюджетних коштів, керуючись ст. 52 Закону України «Про місцеве самоврядування в Україні», виконавчий коміт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овноважити начальника відділу освіти Цимбала Олега Івановича на підписання договорів підряду на виконання ремонтно-будівельних робіт у закладах освіти, додатків до договорів та актів виконаних  робі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br/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.о керуючого справами </w:t>
        <w:tab/>
        <w:tab/>
        <w:t xml:space="preserve">       __________________      </w:t>
        <w:tab/>
        <w:t>Богдана САВИЦЬКА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>юридично-кадрової роботи                __________________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</w:r>
      <w:r>
        <w:rPr>
          <w:b/>
        </w:rPr>
        <w:t>Віта ГНІДАШ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3:12:00Z</dcterms:created>
  <dc:creator>Екатерина</dc:creator>
  <dc:description/>
  <cp:keywords/>
  <dc:language>en-US</dc:language>
  <cp:lastModifiedBy>user</cp:lastModifiedBy>
  <cp:lastPrinted>2022-08-09T15:56:00Z</cp:lastPrinted>
  <dcterms:modified xsi:type="dcterms:W3CDTF">2022-08-09T13:21:00Z</dcterms:modified>
  <cp:revision>5</cp:revision>
  <dc:subject/>
  <dc:title>ПРОЕКТ</dc:title>
</cp:coreProperties>
</file>